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пятидесятой сессии 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25 года</w:t>
        <w:tab/>
        <w:t xml:space="preserve">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96356088"/>
      <w:r>
        <w:rPr>
          <w:sz w:val="28"/>
          <w:szCs w:val="28"/>
        </w:rPr>
        <w:t xml:space="preserve">Об утверждении дополнительного Соглашения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Соглашению   о передаче   осуществления ч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на создание условий для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га и обеспечения жителей поселения услугами </w:t>
      </w:r>
    </w:p>
    <w:p>
      <w:pPr>
        <w:pStyle w:val="Normal"/>
        <w:jc w:val="both"/>
        <w:rPr>
          <w:sz w:val="28"/>
          <w:szCs w:val="28"/>
        </w:rPr>
      </w:pPr>
      <w:bookmarkStart w:id="1" w:name="_Hlk96356088"/>
      <w:r>
        <w:rPr>
          <w:sz w:val="28"/>
          <w:szCs w:val="28"/>
        </w:rPr>
        <w:t>организаций культуры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 с  п. 12 ст. 14 Федерального закона от 06 октября 2003 года № 131 – 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руководствуясь Уставом Таврического городского поселения, Совет Тавриче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дополнительное Соглашение № 1 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полномочий на создание условий для организации досуга и обеспечения жителей поселения услугами организации культуры, утвержденного  решением Совета Таврического муниципального района Омской области от 14 ноября 2024 года № 613, утвержденного  решением Совета Таврического городского поселения Таврического муниципального района Омской области от 14 ноября 2024 года № 36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/>
      </w:pPr>
      <w:r>
        <w:rPr>
          <w:sz w:val="28"/>
          <w:szCs w:val="28"/>
        </w:rPr>
        <w:t>городского  поселения                                                                          А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Тавриче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Таврического</w:t>
        <w:tab/>
        <w:tab/>
        <w:t>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 созыва</w:t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   февраля 2025 года № ___              </w:t>
        <w:tab/>
        <w:tab/>
        <w:t xml:space="preserve">от     февраля 2025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5 год, утвержденному решением Совета Таврического муниципального района Омской области от 14 ноября 2024года № 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врического городского поселения Таврического муниципального района Омской области, именуемая в дальнейшем «Сторона 1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 в лице Главы Таврического муниципального района Омской области  Баннова Игоря Анатольевича, действующего на основании Устава, с другой стороны заключили настоящее дополнительное соглашение №1 к соглашению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ы, утвержденное решением Совета Таврического муниципального района от 14 ноября 2024 года № 613 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Таврического городского поселения в раз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 616 330,00  (Двенадцать миллионов шестьсот  тысяч триста тридцать рублей 00 копеек)  в том числе за счет областного бюджета на выплату заработной платы – 4 616 330,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1 настоящей статьи  перечисляются ежемесячно согласно кассовому плану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2" w:name="_Hlk190699628"/>
      <w:r>
        <w:rPr>
          <w:sz w:val="28"/>
          <w:szCs w:val="28"/>
        </w:rPr>
        <w:t>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5 го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Таврического</w:t>
        <w:tab/>
        <w:t xml:space="preserve">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од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46800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.п.Таврическое, ул.Ленина, 27</w:t>
        <w:tab/>
        <w:tab/>
        <w:tab/>
        <w:tab/>
        <w:t>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773/553401001</w:t>
        <w:tab/>
        <w:tab/>
        <w:tab/>
        <w:t xml:space="preserve">ИНН 553400489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ГРН 1055515028260</w:t>
        <w:tab/>
        <w:tab/>
        <w:tab/>
        <w:tab/>
        <w:tab/>
        <w:t>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А.В.Ткаченко</w:t>
        <w:tab/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00:00Z</dcterms:created>
  <dc:creator>Kultura</dc:creator>
  <dc:description/>
  <cp:keywords/>
  <dc:language>en-US</dc:language>
  <cp:lastModifiedBy>user</cp:lastModifiedBy>
  <cp:lastPrinted>2025-01-17T09:59:00Z</cp:lastPrinted>
  <dcterms:modified xsi:type="dcterms:W3CDTF">2025-02-17T09:46:00Z</dcterms:modified>
  <cp:revision>3</cp:revision>
  <dc:subject/>
  <dc:title>Утверждено</dc:title>
</cp:coreProperties>
</file>