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пятидесятой сессии 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февраля 2025 года</w:t>
        <w:tab/>
        <w:t xml:space="preserve">                                                                           № ___</w:t>
      </w:r>
    </w:p>
    <w:p>
      <w:pPr>
        <w:pStyle w:val="Normal"/>
        <w:rPr/>
      </w:pPr>
      <w:r>
        <w:rPr>
          <w:sz w:val="28"/>
          <w:szCs w:val="28"/>
        </w:rPr>
        <w:t>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bookmarkStart w:id="0" w:name="_Hlk96356088"/>
      <w:r>
        <w:rPr>
          <w:sz w:val="28"/>
          <w:szCs w:val="28"/>
        </w:rPr>
        <w:t xml:space="preserve">Об  утверждении </w:t>
      </w:r>
      <w:bookmarkStart w:id="1" w:name="_Hlk190699952"/>
      <w:r>
        <w:rPr>
          <w:sz w:val="28"/>
          <w:szCs w:val="28"/>
        </w:rPr>
        <w:t xml:space="preserve">Соглашения  о передаче   осуществления части  полномочий     </w:t>
      </w:r>
      <w:bookmarkEnd w:id="0"/>
      <w:r>
        <w:rPr>
          <w:sz w:val="28"/>
          <w:szCs w:val="28"/>
        </w:rPr>
        <w:t xml:space="preserve">по      дорожной      деятельности    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 с  п. 5 ст. 14 Федерального закона от 06 октября 2003 года № 131 – 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руководствуясь Уставом Таврического городского поселения, Совет Тавриче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глашения  о передаче   осуществления части  полномочий     по      дорожной      деятельности    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       А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6"/>
      </w:tblGrid>
      <w:tr>
        <w:trPr/>
        <w:tc>
          <w:tcPr>
            <w:tcW w:w="4776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шением пятьдесят седьмой сессии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т 20.02.2025 № 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ind w:left="318" w:hanging="0"/>
              <w:rPr/>
            </w:pPr>
            <w:r>
              <w:rPr/>
              <w:t>Решением ______ сессии</w:t>
            </w:r>
          </w:p>
          <w:p>
            <w:pPr>
              <w:pStyle w:val="Normal"/>
              <w:ind w:left="318" w:hanging="0"/>
              <w:rPr/>
            </w:pPr>
            <w:r>
              <w:rPr/>
              <w:t>Совета Таврического городского</w:t>
            </w:r>
          </w:p>
          <w:p>
            <w:pPr>
              <w:pStyle w:val="Normal"/>
              <w:ind w:left="318" w:hanging="0"/>
              <w:rPr/>
            </w:pPr>
            <w:r>
              <w:rPr/>
              <w:t>поселения Таврического муниципального района Омской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области   четвертого  созыва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№   </w:t>
            </w:r>
            <w:r>
              <w:rPr/>
              <w:t>____   от _______________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между органами  местного  самоуправления  Таврического муниципального  района   и  органами  местного  самоуправления Таврического городского  поселения  о  передаче  осуществления  части своих  полномочий </w:t>
      </w:r>
      <w:bookmarkStart w:id="2" w:name="_Hlk190699745"/>
      <w:r>
        <w:rPr/>
        <w:t>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  <w:bookmarkEnd w:id="2"/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</w:rPr>
        <w:t>Ткаченко Артема Владимировича</w:t>
      </w:r>
      <w:r>
        <w:rPr/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Предметом настоящего Соглашения является передача в соответствии с частью 4 статьи 15 Федерального закона от 06.10.2003 №131-ФЗ «Об общих принципах организации местного самоуправления в Российской Федерации» Стороне 1 части полномочий Стороны 2 (далее – полномочия</w:t>
      </w:r>
      <w:bookmarkStart w:id="3" w:name="_Hlk130539139"/>
      <w:r>
        <w:rPr/>
        <w:t xml:space="preserve">) по дорожной деятельности в отношении </w:t>
      </w:r>
      <w:bookmarkStart w:id="4" w:name="_Hlk526867982"/>
      <w:r>
        <w:rPr/>
        <w:t xml:space="preserve">автомобильных дорог местного значения в границах населенного пункта поселения, в </w:t>
      </w:r>
      <w:bookmarkStart w:id="5" w:name="_Hlk87366304"/>
      <w:r>
        <w:rPr/>
        <w:t xml:space="preserve">части </w:t>
      </w:r>
      <w:bookmarkStart w:id="6" w:name="_Hlk87363602"/>
      <w:bookmarkStart w:id="7" w:name="_Hlk22217111"/>
      <w:bookmarkEnd w:id="4"/>
      <w:r>
        <w:rPr/>
        <w:t>строительства</w:t>
      </w:r>
      <w:bookmarkStart w:id="8" w:name="_Hlk53066481"/>
      <w:r>
        <w:rPr/>
        <w:t xml:space="preserve"> </w:t>
      </w:r>
      <w:bookmarkStart w:id="9" w:name="_Hlk87363667"/>
      <w:r>
        <w:rPr/>
        <w:t>объекта «</w:t>
      </w:r>
      <w:bookmarkStart w:id="10" w:name="_Hlk82514346"/>
      <w:r>
        <w:rPr/>
        <w:t>Строительство автомобильных дорог микрорайона комплексной застройки "Северный" в р.п. Таврическое Омской области 4-я очередь</w:t>
      </w:r>
      <w:bookmarkEnd w:id="10"/>
      <w:r>
        <w:rPr/>
        <w:t>»</w:t>
      </w:r>
      <w:bookmarkEnd w:id="3"/>
      <w:bookmarkEnd w:id="7"/>
      <w:bookmarkEnd w:id="8"/>
      <w:r>
        <w:rPr/>
        <w:t>.</w:t>
      </w:r>
      <w:bookmarkEnd w:id="9"/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End w:id="5"/>
    </w:p>
    <w:p>
      <w:pPr>
        <w:pStyle w:val="Normal"/>
        <w:jc w:val="center"/>
        <w:rPr/>
      </w:pPr>
      <w:bookmarkEnd w:id="6"/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В целях осуществления полномочий настоящего соглашения </w:t>
      </w:r>
      <w:r>
        <w:rPr>
          <w:b/>
        </w:rPr>
        <w:t>Сторона 2</w:t>
      </w:r>
      <w:r>
        <w:rPr/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</w:rPr>
      </w:pPr>
      <w:r>
        <w:rPr/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Омской области в размере 104 967,18  (сто четыре тысячи девятьсот шестьдесят семь) рублей 18 копеек </w:t>
      </w:r>
      <w:bookmarkStart w:id="11" w:name="_Hlk22217156"/>
      <w:r>
        <w:rPr/>
        <w:t xml:space="preserve">на </w:t>
      </w:r>
      <w:bookmarkStart w:id="12" w:name="_Hlk53063143"/>
      <w:r>
        <w:rPr/>
        <w:t xml:space="preserve">оплату задолженности за </w:t>
      </w:r>
      <w:bookmarkEnd w:id="11"/>
      <w:bookmarkEnd w:id="12"/>
      <w:r>
        <w:rPr/>
        <w:t>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целях исполнения решения Арбитражного суда Омской области по делу А46-9864/2024 от 21 ноября 2024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- финансовые средства в размере 104 967,18 (сто четыре тысячи девятьсот шестьдесят семь) рублей 18 копеек перечисляются по ходатайству Администрации Таврического муниципального района Омской обла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1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1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</w:rPr>
      </w:pPr>
      <w:r>
        <w:rPr/>
        <w:t>Объем межбюджетных трансфертов, необходимых для осуществления переданных полномочий, определен муниципальным контрактом №01522000047230015340001 от            «28» августа 2023 года на оказание услуг по осуществлению строительного контроля за ходом строительных работ по объекту "Строительство автомобильных дорог микрорайона комплексной застройки "Северный" в р.п. Таврическое Таврического муниципального района Омской области 4-я очередь"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9.1. </w:t>
      </w:r>
      <w:bookmarkStart w:id="13" w:name="_Hlk190699993"/>
      <w:r>
        <w:rPr/>
        <w:t>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bookmarkEnd w:id="13"/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553400489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5534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ий счет 031006430000000152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казначейский счет 4010281024537000004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45230112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К 50220240014050000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231643526531515200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Омск Банк России//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вой счет 611010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.П.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user</cp:lastModifiedBy>
  <cp:lastPrinted>2024-12-16T09:16:00Z</cp:lastPrinted>
  <dcterms:modified xsi:type="dcterms:W3CDTF">2025-02-17T09:53:00Z</dcterms:modified>
  <cp:revision>123</cp:revision>
  <dc:subject/>
  <dc:title>Утверждено</dc:title>
</cp:coreProperties>
</file>