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девятой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9 декабря 2024 года                                                                                  № 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ind w:right="32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2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дополнительного Соглашения  №1 о передаче осуществления части своих полномочий по обеспечению условий для развития на территории поселения 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 на 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ч.1 п.14 ст.14 Федерального закона от 06.10.2003 г.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№ 1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по обеспечению условий для развития на территории поселения 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на 2024 год (дополнительное соглашение 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Таврического городского поселения Таврического муниципального района Омской области и действует до 31.12.2024 го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Тавриче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</w:t>
        <w:tab/>
        <w:tab/>
        <w:t xml:space="preserve">                                                 А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 Таврического</w:t>
        <w:tab/>
        <w:t xml:space="preserve">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>Таврического муниципального</w:t>
        <w:tab/>
        <w:t xml:space="preserve">          Таврического муниципального</w:t>
        <w:tab/>
        <w:tab/>
        <w:tab/>
        <w:t xml:space="preserve">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>шестого созы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созыва </w:t>
        <w:tab/>
        <w:tab/>
        <w:tab/>
        <w:tab/>
        <w:tab/>
        <w:t xml:space="preserve">от     декабря 2024 г. №          </w:t>
        <w:tab/>
        <w:t xml:space="preserve">                    от    дека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врического городского поселения Таврического муниципального района Омской области, именуемая в дальнейшем «Сторона 1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с одной стороны, и Администрация Таврического муниципального района Омкой области, именуемая в дальнейшем «Сторона 2» в лице Главы Таврического муниципального района  Омской области Баннова Игоря Анатольевича, действующего на основании Устава заключили настоящее Дополнительное Соглашение № 1 к Соглашению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мской области от 23 ноября 2023 года № 509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Таврического город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90 000,00 (четыреста девяносто тысяч  рублей 00 копеек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bookmarkStart w:id="0" w:name="_Hlk185259101"/>
      <w:r>
        <w:rPr>
          <w:sz w:val="28"/>
          <w:szCs w:val="28"/>
        </w:rPr>
        <w:t>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Таврического городского поселения Таврического муниципального района Омской области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торона 1                                                     </w:t>
      </w:r>
      <w:r>
        <w:rPr/>
        <w:t xml:space="preserve">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,Омская  обл., Таврический район, р.п.Таврическое,  ул.Ленина, 27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 xml:space="preserve">ИНН 5534010773 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/ А.В.Ткаченко          _______________ / И.А.Баннов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4:03:00Z</dcterms:created>
  <dc:creator>Kultura</dc:creator>
  <dc:description/>
  <cp:keywords/>
  <dc:language>en-US</dc:language>
  <cp:lastModifiedBy>user</cp:lastModifiedBy>
  <cp:lastPrinted>2024-12-11T10:04:00Z</cp:lastPrinted>
  <dcterms:modified xsi:type="dcterms:W3CDTF">2024-12-16T10:31:00Z</dcterms:modified>
  <cp:revision>4</cp:revision>
  <dc:subject/>
  <dc:title>Утверждено</dc:title>
</cp:coreProperties>
</file>