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АЯ  ОБЛАСТЬ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Таврического 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девятой  сессии  четвертого  созыва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24 года.                                                                                №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торжение соглашения о  передаче осущест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и   своих   полномочий благоустройства общ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    Таврического         городского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общественной территории прилег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 земельному  участку  центральной   районной  больницы</w:t>
      </w:r>
    </w:p>
    <w:p>
      <w:pPr>
        <w:pStyle w:val="Normal"/>
        <w:jc w:val="both"/>
        <w:rPr/>
      </w:pPr>
      <w:r>
        <w:rPr>
          <w:sz w:val="28"/>
          <w:szCs w:val="28"/>
        </w:rPr>
        <w:t>р.п. Таврическое»,</w:t>
      </w:r>
      <w:r>
        <w:rPr/>
        <w:t xml:space="preserve"> </w:t>
      </w:r>
      <w:bookmarkStart w:id="0" w:name="_Hlk185258029"/>
      <w:r>
        <w:rPr>
          <w:sz w:val="28"/>
          <w:szCs w:val="28"/>
        </w:rPr>
        <w:t xml:space="preserve">утвержденного решением 46 сессии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врического городского поселения четверт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а от 22.08.2024 года № 3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ч. 4 ст. 14 Федерального закона от 06.10.2003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 23, Уставом Таврического городского поселения, Совет Таврического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20"/>
          <w:tab w:val="left" w:pos="3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дополнительного соглашения № 1 на расторжение соглашение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полномочий по благоустройства общественной территории Таврического городского поселения, утвержденного решением 46 сессии Совета Таврического городского поселения четвертого созыва от 22.08.2024 года № 351. (дополнительное соглашение прилагается)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врическог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А.В.Ткаченк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шест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19.12.2024 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</w:t>
      </w:r>
      <w:bookmarkStart w:id="1" w:name="_Hlk162853220"/>
      <w:r>
        <w:rPr/>
        <w:t xml:space="preserve">утвержденному </w:t>
      </w:r>
      <w:bookmarkStart w:id="2" w:name="_Hlk97819510"/>
      <w:r>
        <w:rPr/>
        <w:t>решением 53 сессии Совета Таврического муниципального района шестого созыва от 22.08.2024 года № 589</w:t>
      </w:r>
      <w:bookmarkEnd w:id="2"/>
      <w:r>
        <w:rPr/>
        <w:t>.</w:t>
      </w:r>
    </w:p>
    <w:p>
      <w:pPr>
        <w:pStyle w:val="Normal"/>
        <w:jc w:val="center"/>
        <w:rPr/>
      </w:pP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bCs/>
          <w:i/>
          <w:iCs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bCs/>
          <w:i/>
          <w:iCs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Дополнительное соглашение № 1 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утвержденному решением 53 сессии Совета Таврического муниципального района шестого созыва от 22.08.2024 года № 589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Расторгнуть Соглашение, заключенное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 в части благоустройства общественной территории Таврического городского поселения, на «Благоустройство общественной территории прилегающей к земельному участку центральной районной больницы р.п. Таврическое» (устройство плоскостных сооружений, тротуаров, малых архитектурных форм)., утвержденное решением  53 сессии Совета Таврического муниципального района шестого созыва от 22.08.2024 года № 58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bookmarkStart w:id="3" w:name="_Hlk185258065"/>
      <w:r>
        <w:rPr/>
        <w:t>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bookmarkEnd w:id="3"/>
      <w:r>
        <w:rPr/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user</cp:lastModifiedBy>
  <cp:lastPrinted>2024-04-15T09:57:00Z</cp:lastPrinted>
  <dcterms:modified xsi:type="dcterms:W3CDTF">2024-12-16T10:15:00Z</dcterms:modified>
  <cp:revision>133</cp:revision>
  <dc:subject/>
  <dc:title>Утверждено</dc:title>
</cp:coreProperties>
</file>