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АЯ  ОБЛАСТЬ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Таврического  городского поселения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рок девятой  сессии  четвертого  созыва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24 года.                                                                             №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/>
      </w:pPr>
      <w:bookmarkStart w:id="0" w:name="_Hlk185257457"/>
      <w:bookmarkEnd w:id="0"/>
      <w:r>
        <w:rPr>
          <w:sz w:val="28"/>
          <w:szCs w:val="28"/>
        </w:rPr>
        <w:t>Об утверждении дополнительного соглашения № 1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торжение Соглашения     о   передаче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  части      своих     полномочий 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благоустройству  общественной территории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врического          городского          поселения,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го решением 46 сессии Совета </w:t>
      </w:r>
    </w:p>
    <w:p>
      <w:pPr>
        <w:pStyle w:val="Normal"/>
        <w:tabs>
          <w:tab w:val="clear" w:pos="720"/>
          <w:tab w:val="left" w:pos="3260" w:leader="none"/>
        </w:tabs>
        <w:jc w:val="both"/>
        <w:rPr/>
      </w:pPr>
      <w:r>
        <w:rPr>
          <w:sz w:val="28"/>
          <w:szCs w:val="28"/>
        </w:rPr>
        <w:t>Таврического городского поселения четвертого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а от 22.08.2024 года № 352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85257457"/>
      <w:bookmarkStart w:id="2" w:name="_Hlk18525745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ч. 4 ст. 14 Федерального закона от 06.10.2003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 23, Уставом Таврического городского поселения, Совет Таврического городского поселения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 утверждении дополнительного соглашения № 1 на расторжение Соглашения     о   передаче осуществления   части      своих     полномочий 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лагоустройству  общественной территории Таврического          городского          поселения, утвержденного решением 46 сессии Совета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врического городского поселения четвертого созыва от 22.08.2024 года № 352. (дополнительное соглашение прилагается)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аврического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А.В.Ткаченко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ешением пятьдесят шестой сессии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т 19.12.2024 № 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ind w:left="318" w:hanging="0"/>
              <w:rPr/>
            </w:pPr>
            <w:r>
              <w:rPr/>
              <w:t>Решением ______ сессии</w:t>
            </w:r>
          </w:p>
          <w:p>
            <w:pPr>
              <w:pStyle w:val="Normal"/>
              <w:ind w:left="318" w:hanging="0"/>
              <w:rPr/>
            </w:pPr>
            <w:r>
              <w:rPr/>
              <w:t>Совета Таврического городского</w:t>
            </w:r>
          </w:p>
          <w:p>
            <w:pPr>
              <w:pStyle w:val="Normal"/>
              <w:ind w:left="318" w:hanging="0"/>
              <w:rPr/>
            </w:pPr>
            <w:r>
              <w:rPr/>
              <w:t>поселения Таврического муниципального района Омской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области   четвертого  созыва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№   </w:t>
            </w:r>
            <w:r>
              <w:rPr/>
              <w:t>____   от _______________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к соглашению между органами местного самоуправления Таврического муниципального района  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, </w:t>
      </w:r>
      <w:bookmarkStart w:id="3" w:name="_Hlk162853220"/>
      <w:r>
        <w:rPr/>
        <w:t xml:space="preserve">утвержденному </w:t>
      </w:r>
      <w:bookmarkStart w:id="4" w:name="_Hlk97819510"/>
      <w:r>
        <w:rPr/>
        <w:t>решением 53 сессии Совета Таврического муниципального района шестого созыва от 22.08.2024 года № 589</w:t>
      </w:r>
      <w:bookmarkEnd w:id="4"/>
      <w:r>
        <w:rPr/>
        <w:t>.</w:t>
      </w:r>
    </w:p>
    <w:p>
      <w:pPr>
        <w:pStyle w:val="Normal"/>
        <w:jc w:val="center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bCs/>
          <w:i/>
          <w:iCs/>
        </w:rPr>
        <w:t>Баннова Игоря Анатольевича</w:t>
      </w:r>
      <w:r>
        <w:rPr/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bCs/>
          <w:i/>
          <w:iCs/>
        </w:rPr>
        <w:t>Ткаченко Артема Владимировича</w:t>
      </w:r>
      <w:r>
        <w:rPr/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Дополнительное соглашение № 1 к соглашению между органами местного самоуправления Таврического муниципального района  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, утвержденному решением 53 сессии Совета Таврического муниципального района шестого созыва от 22.08.2024 года № 589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Расторгнуть Соглашение, заключенное между органами местного самоуправления Таврического муниципального района и органами местного самоуправления Таврического городского поселения о передаче осуществления части своих полномочий по благоустройству территории в границах населенного пункта Таврического городского поселения в части благоустройства общественной территории Таврического городского поселения, на </w:t>
      </w:r>
      <w:r>
        <w:rPr>
          <w:sz w:val="22"/>
          <w:szCs w:val="22"/>
        </w:rPr>
        <w:t>«Благоустройство общественной территории, прилегающей с юго-западной стороны к пешеходной зоне расположенной на земельном участке с кадастровым номером  55:26:000000:1103» (устройство плоскостных сооружений, тротуаров, малых архитектурных форм)</w:t>
      </w:r>
      <w:r>
        <w:rPr/>
        <w:t>, утвержденное решением  53 сессии Совета Таврического муниципального района шестого созыва от 22.08.2024 года № 589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2. </w:t>
      </w:r>
      <w:bookmarkStart w:id="5" w:name="_Hlk185257644"/>
      <w:r>
        <w:rPr/>
        <w:t>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ind w:firstLine="720"/>
        <w:jc w:val="both"/>
        <w:rPr/>
      </w:pPr>
      <w:bookmarkEnd w:id="5"/>
      <w:r>
        <w:rPr/>
        <w:t>3. Настоящее дополнительное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553400489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5534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1006430000000152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45230112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БК 50220240014050000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231643526531515200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ение Омск Банк России//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вой счет 6110100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user</cp:lastModifiedBy>
  <cp:lastPrinted>2024-04-15T09:57:00Z</cp:lastPrinted>
  <dcterms:modified xsi:type="dcterms:W3CDTF">2024-12-16T10:08:00Z</dcterms:modified>
  <cp:revision>136</cp:revision>
  <dc:subject/>
  <dc:title>Утверждено</dc:title>
</cp:coreProperties>
</file>