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девят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9 декабря 2024 года</w:t>
        <w:tab/>
        <w:t xml:space="preserve">                                                                               №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.п. Тавр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bookmarkStart w:id="0" w:name="_Hlk117524186"/>
      <w:r>
        <w:rPr>
          <w:sz w:val="28"/>
          <w:szCs w:val="28"/>
        </w:rPr>
        <w:t>Об утверждении  Соглашения</w:t>
      </w:r>
      <w:bookmarkEnd w:id="0"/>
      <w:r>
        <w:rPr>
          <w:sz w:val="28"/>
          <w:szCs w:val="28"/>
        </w:rPr>
        <w:t xml:space="preserve"> </w:t>
      </w:r>
      <w:bookmarkStart w:id="1" w:name="_Hlk148698586"/>
      <w:r>
        <w:rPr>
          <w:sz w:val="28"/>
          <w:szCs w:val="28"/>
        </w:rPr>
        <w:t>по дорожной деятельности в отношении автомобильных дорог местного значения в границах населенного пункта поселения, в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ч. 5 статьи 14 Федерального закона от 06 октября 2003 года № 131 – 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руководствуясь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 по дорожной деятельности в отношении автомобильных дорог местного значения в границах населенного пункта поселения, в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, но не ранее 1 января 2025 года и действует              д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   А.В. Ткаченк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  <w:gridCol w:w="10212"/>
      </w:tblGrid>
      <w:tr>
        <w:trPr>
          <w:trHeight w:val="1842" w:hRule="atLeast"/>
        </w:trPr>
        <w:tc>
          <w:tcPr>
            <w:tcW w:w="10212" w:type="dxa"/>
            <w:tcBorders/>
          </w:tcPr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785"/>
            </w:tblGrid>
            <w:tr>
              <w:trPr>
                <w:trHeight w:val="184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ешением 56 сессии Совета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аврического муниципальног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района шестого созыва </w:t>
                  </w:r>
                </w:p>
                <w:p>
                  <w:pPr>
                    <w:pStyle w:val="Normal"/>
                    <w:autoSpaceDE w:val="false"/>
                    <w:ind w:left="-142" w:right="33" w:firstLine="14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т 19 декабря 2024 № </w:t>
                  </w:r>
                </w:p>
                <w:p>
                  <w:pPr>
                    <w:pStyle w:val="Normal"/>
                    <w:autoSpaceDE w:val="false"/>
                    <w:ind w:right="174" w:hanging="0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  <w:highlight w:val="yellow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шением ______________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ессии Совета депутатов 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аврического городского поселения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_____________созыва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 xml:space="preserve">от _________   № _________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12" w:type="dxa"/>
            <w:tcBorders/>
          </w:tcPr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785"/>
            </w:tblGrid>
            <w:tr>
              <w:trPr>
                <w:trHeight w:val="184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ешением  43 (внеочередной) сессии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вета Таврического муниципальног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района шестого созыва </w:t>
                  </w:r>
                </w:p>
                <w:p>
                  <w:pPr>
                    <w:pStyle w:val="Normal"/>
                    <w:autoSpaceDE w:val="false"/>
                    <w:ind w:left="-142" w:right="33" w:firstLine="14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т 28.09.2023  № </w:t>
                  </w:r>
                </w:p>
                <w:p>
                  <w:pPr>
                    <w:pStyle w:val="Normal"/>
                    <w:autoSpaceDE w:val="false"/>
                    <w:ind w:right="174" w:hanging="0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  <w:highlight w:val="yellow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шением ______________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ессии Совета депутатов 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Харламовского сельского  поселения </w:t>
                  </w:r>
                </w:p>
                <w:p>
                  <w:pPr>
                    <w:pStyle w:val="Normal"/>
                    <w:autoSpaceDE w:val="false"/>
                    <w:ind w:right="3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_____________созыва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 xml:space="preserve">от  _________   № _________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ду органами местного самоуправления Таврического муниципального района   и органами местного самоуправления Таврического городского поселения о передаче осущест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асти своих  полномочий ) по дорожной деятельности в отношении автомобильных дорог местного значения в границах населенного пункта поселения, </w:t>
      </w:r>
      <w:bookmarkStart w:id="2" w:name="_Hlk147314678"/>
      <w:r>
        <w:rPr>
          <w:sz w:val="22"/>
          <w:szCs w:val="22"/>
        </w:rPr>
        <w:t>в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 на 2025 год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bCs/>
          <w:i/>
          <w:iCs/>
          <w:sz w:val="22"/>
          <w:szCs w:val="22"/>
        </w:rPr>
        <w:t>Баннова</w:t>
      </w:r>
      <w:r>
        <w:rPr>
          <w:b/>
          <w:i/>
          <w:sz w:val="22"/>
          <w:szCs w:val="22"/>
        </w:rPr>
        <w:t xml:space="preserve">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3" w:name="_Hlk130539139"/>
      <w:r>
        <w:rPr>
          <w:sz w:val="22"/>
          <w:szCs w:val="22"/>
        </w:rPr>
        <w:t xml:space="preserve">) по дорожной деятельности в отношении </w:t>
      </w:r>
      <w:bookmarkStart w:id="4" w:name="_Hlk526867982"/>
      <w:r>
        <w:rPr>
          <w:sz w:val="22"/>
          <w:szCs w:val="22"/>
        </w:rPr>
        <w:t xml:space="preserve">автомобильных дорог местного значения в границах населенного пункта поселения, </w:t>
      </w:r>
      <w:bookmarkStart w:id="5" w:name="_Hlk87363667"/>
      <w:bookmarkStart w:id="6" w:name="_Hlk87363602"/>
      <w:bookmarkStart w:id="7" w:name="_Hlk87366304"/>
      <w:bookmarkEnd w:id="3"/>
      <w:bookmarkEnd w:id="4"/>
      <w:r>
        <w:rPr>
          <w:sz w:val="22"/>
          <w:szCs w:val="22"/>
        </w:rPr>
        <w:t xml:space="preserve">в части </w:t>
      </w:r>
      <w:bookmarkStart w:id="8" w:name="_Hlk147321001"/>
      <w:r>
        <w:rPr>
          <w:sz w:val="22"/>
          <w:szCs w:val="22"/>
        </w:rPr>
        <w:t>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</w:t>
      </w:r>
      <w:bookmarkEnd w:id="8"/>
      <w:r>
        <w:rPr>
          <w:sz w:val="22"/>
          <w:szCs w:val="22"/>
        </w:rPr>
        <w:t xml:space="preserve"> на 2025 год.</w:t>
      </w:r>
      <w:bookmarkEnd w:id="5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7"/>
    </w:p>
    <w:p>
      <w:pPr>
        <w:pStyle w:val="Normal"/>
        <w:jc w:val="center"/>
        <w:rPr/>
      </w:pPr>
      <w:bookmarkEnd w:id="6"/>
      <w:r>
        <w:rPr>
          <w:b/>
          <w:sz w:val="22"/>
          <w:szCs w:val="22"/>
        </w:rPr>
        <w:t>Статья 2. Срок осуществлени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7 458 819,</w:t>
      </w:r>
      <w:bookmarkStart w:id="9" w:name="_Hlk147321431"/>
      <w:r>
        <w:rPr>
          <w:sz w:val="22"/>
          <w:szCs w:val="22"/>
        </w:rPr>
        <w:t xml:space="preserve">33 (семь миллионов четыреста пятьдесят восемь тысяч </w:t>
      </w:r>
      <w:bookmarkEnd w:id="9"/>
      <w:r>
        <w:rPr>
          <w:sz w:val="22"/>
          <w:szCs w:val="22"/>
        </w:rPr>
        <w:t>восемьсот девятнадцать) рублей 33 копейки, из них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bookmarkStart w:id="10" w:name="_Hlk135214043"/>
      <w:bookmarkEnd w:id="10"/>
      <w:r>
        <w:rPr>
          <w:sz w:val="22"/>
          <w:szCs w:val="22"/>
        </w:rPr>
        <w:t xml:space="preserve">- 7 033 244,38 (семь миллионов тридцать три тысячи двести сорок четыре) рубля, 38 копеек </w:t>
      </w:r>
      <w:bookmarkStart w:id="11" w:name="_Hlk22217156"/>
      <w:r>
        <w:rPr>
          <w:sz w:val="22"/>
          <w:szCs w:val="22"/>
        </w:rPr>
        <w:t xml:space="preserve">на </w:t>
      </w:r>
      <w:bookmarkStart w:id="12" w:name="_Hlk53063143"/>
      <w:r>
        <w:rPr>
          <w:sz w:val="22"/>
          <w:szCs w:val="22"/>
        </w:rPr>
        <w:t xml:space="preserve">софинансирование </w:t>
      </w:r>
      <w:bookmarkEnd w:id="11"/>
      <w:bookmarkEnd w:id="12"/>
      <w:r>
        <w:rPr>
          <w:sz w:val="22"/>
          <w:szCs w:val="22"/>
        </w:rPr>
        <w:t xml:space="preserve">строительства объекта </w:t>
      </w:r>
      <w:bookmarkStart w:id="13" w:name="_Hlk147321161"/>
      <w:r>
        <w:rPr>
          <w:sz w:val="22"/>
          <w:szCs w:val="22"/>
        </w:rPr>
        <w:t>«Автомобильные дороги микрорайона комплексной застройки "Ленинский" в р.п. Таврическое Таврического муниципального района Омской области 1-я очередь»</w:t>
      </w:r>
      <w:bookmarkEnd w:id="13"/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150 511,43 (сто пятьдесят тысяч пятьсот одиннадцать) рублей 43 копейки на осуществление строительного контроля за ходом строительных работ по объекту «Автомобильные дороги микрорайона комплексной застройки "Ленинский" в р.п. Таврическое Таврического муниципального района Омской области 1-я очередь»;</w:t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75 063,52 (двести семьдесят пять тысяч шестьдесят три) рубля 52 копейки на выполнение авторского надзора по объекту «Автомобильные дороги микрорайона комплексной застройки "Ленинский" в р.п. Таврическое Таврического муниципального района Омской области     1-я очередь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bookmarkStart w:id="14" w:name="_Hlk135214043"/>
      <w:bookmarkEnd w:id="14"/>
      <w:r>
        <w:rPr>
          <w:sz w:val="22"/>
          <w:szCs w:val="22"/>
        </w:rPr>
        <w:t>Финансовые средства в размере 7 458 819,33 (семь миллионов четыреста пятьдесят восемь тысяч восемьсот девятнадцать) рублей 33 копейки перечисляются в 2025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4.  Права и обязанности Стороны 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, выделяемых в виде субсидий на части строительства объекта «Автомобильные дороги микрорайона комплексной застройки "Ленинский" в р.п. Таврическое Таврического муниципального района Омской области 1-я очередь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</w:t>
      </w:r>
      <w:bookmarkStart w:id="15" w:name="_Hlk185259794"/>
      <w:r>
        <w:rPr>
          <w:sz w:val="22"/>
          <w:szCs w:val="22"/>
        </w:rPr>
        <w:t>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, но не ранее 1 января 2025 года и действует              до 31 декабря 2025 года</w:t>
      </w:r>
      <w:bookmarkEnd w:id="15"/>
      <w:r>
        <w:rPr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23164352653000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user</cp:lastModifiedBy>
  <cp:lastPrinted>2023-10-04T16:10:00Z</cp:lastPrinted>
  <dcterms:modified xsi:type="dcterms:W3CDTF">2024-12-16T10:43:00Z</dcterms:modified>
  <cp:revision>126</cp:revision>
  <dc:subject/>
  <dc:title>Утверждено</dc:title>
</cp:coreProperties>
</file>