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восьмой (внеочередной) сессии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4 ноября 2024 года                                                                                      № </w:t>
      </w:r>
    </w:p>
    <w:p>
      <w:pPr>
        <w:pStyle w:val="Normal"/>
        <w:rPr>
          <w:bCs/>
        </w:rPr>
      </w:pPr>
      <w:r>
        <w:rPr>
          <w:bCs/>
        </w:rPr>
        <w:t>р.п. Таврическо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238" w:hanging="0"/>
        <w:jc w:val="both"/>
        <w:rPr/>
      </w:pPr>
      <w:r>
        <w:rPr>
          <w:sz w:val="28"/>
          <w:szCs w:val="28"/>
        </w:rPr>
        <w:t>Об утверждении   Соглашения о создании условий для организации досуга и обеспечения жителей поселения услугами    организаций      культуры  2025 год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ч.1 п.12 ст. 14 Федерального закона от 06.10.2003 г.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Уставом Таврического городского поселения, Совет Тавриче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органами местного самоуправления Таврического городского поселения Таврического муниципального района Омской области по созданию условий для организации досуга и обеспечения жителей поселения услугами организации культуры на 2025 год (соглашение 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Соглашение вступает в силу со дня его официального обнародования в установленном порядке после его утверждения Советом Таврического городского поселения Таврического муниципального района Омской области и Советом Таврического муниципального района Омской области, но не ранее 1 января 2024 года и действует до 31 декабря 2025 г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Таврического </w:t>
      </w:r>
    </w:p>
    <w:p>
      <w:pPr>
        <w:pStyle w:val="Normal"/>
        <w:rPr>
          <w:sz w:val="28"/>
        </w:rPr>
      </w:pPr>
      <w:r>
        <w:rPr>
          <w:sz w:val="28"/>
        </w:rPr>
        <w:t>городского поселения</w:t>
        <w:tab/>
        <w:tab/>
        <w:tab/>
        <w:tab/>
        <w:t xml:space="preserve">                                              А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  <w:tab/>
        <w:tab/>
        <w:tab/>
        <w:tab/>
        <w:tab/>
        <w:tab/>
        <w:t>Утверждено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Решением ___________ </w:t>
        <w:tab/>
        <w:t xml:space="preserve">Решением </w:t>
      </w:r>
    </w:p>
    <w:p>
      <w:pPr>
        <w:pStyle w:val="Normal"/>
        <w:ind w:left="5664" w:hanging="5664"/>
        <w:rPr>
          <w:sz w:val="28"/>
          <w:szCs w:val="28"/>
        </w:rPr>
      </w:pPr>
      <w:r>
        <w:rPr>
          <w:sz w:val="28"/>
          <w:szCs w:val="28"/>
        </w:rPr>
        <w:t xml:space="preserve">сессии Совета Таврического </w:t>
        <w:tab/>
        <w:t>сесси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Таврического</w:t>
        <w:tab/>
        <w:tab/>
        <w:t>Таврического муниципальн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мской</w:t>
        <w:tab/>
        <w:tab/>
        <w:tab/>
        <w:t>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_____ созыва</w:t>
        <w:tab/>
        <w:tab/>
        <w:tab/>
        <w:tab/>
        <w:tab/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2024 г № ____</w:t>
        <w:tab/>
        <w:tab/>
        <w:tab/>
        <w:t>от    ноября 2024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рганами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рганами местного самоуправления Таврического городского поселения Таврического муниципального района Омской области о передаче осуществления части своих 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ab/>
        <w:t xml:space="preserve"> «02» ноября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Таврического городского поселения Таврического муниципального района Омской области, именуемая в дальнейшем «Сторона 1», в лице Главы Таврического городского поселения Таврического муниципального района Омской области Ткаченко Артема Владимировича, действующего на основании Устава, и Администрация Таврического муниципального района Омской области, именуемая в дальнейшем «Сторона 2», в лице Главы Таврического муниципального района Омской области Баннова Игоря Анатольевича, действующего на основании Устава, с другой стороны, руководствуясь ч.4 ст.15 Федерального закона  от 06.10.2003 №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Предмет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Предметом настоящего Соглашения является передача Стороной 1 Стороне 2 полномочий по созданию условий для организации досуга и обеспечения жителей поселения услугами организаций культуры на 2025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осуществления полномоч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Сторона 2 осуществляет полномочия, предусмотренные в статье 1 настоящего Соглашения (далее – переданные полномочия), в порядке и сроки, предусмотренные настоящим соглашением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рона 1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Перечисляет финансовые средства Стороне 2 в виде межбюджетных трансфертов из бюджета Таврического городского поселения Таврического муниципального района Омской области в размере 8 000 000,00 (восемь миллионов рублей 00 копеек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Финансовые средства, указанные в абзаце первом п.1 настоящей статьи  перечисляются ежемесячно согласно кассового плана, но не позднее 15 числа текущего меся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Проверяет осуществление Стороной 2 переданных полномочий, а также целевое использование предоставленных на эти цели финансовых средств и имуще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Взыскивает в установленном порядке использованные не по целевому назначению средства, предоставленные на осуществление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Запрашивает у Стороны 2 документы, отчеты и иную информацию, связанную с осуществлением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Оказывает необходимую хозяйственную и методическую помощь в осуществлении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ава и обязанности Стороны 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а 2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Осуществляет переданные полномоч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Распоряжается переданными ей в соответствии с пунктом 1 статьи 3 настоящего Соглашения финансовыми средствами и имуществом по целевому назнач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редоставляет Стороне 1 документы и иную информацию, связанную с осуществлением переданных полномочий не позднее 10 дней со дня получения письменного запро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определения ежегодного объема трансферто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ый объем трансфертов, необходимых для осуществления передачи полномочий, определяется в соответствии с порядком предоставления иных межбюджетных трансфертов на осуществление полномочий Таврического городского поселения Таврического муниципального района Омской области в 2025 году утвержденное решением Совета Таврического город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я и порядок прекращ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jc w:val="both"/>
        <w:rPr/>
      </w:pPr>
      <w:r>
        <w:rPr>
          <w:sz w:val="28"/>
          <w:szCs w:val="28"/>
        </w:rPr>
        <w:t>1.1. По соглашению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неоднократной (два и более раз) просрочки перечисления финансовых средств, предусмотренных в пункте 1 статьи 3 настоящего Соглашения, более чем на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45 дней с даты 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 случае просрочки перечисления финансовых средств, предусмотренных в пункте 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</w:t>
      </w:r>
    </w:p>
    <w:p>
      <w:pPr>
        <w:pStyle w:val="Normal"/>
        <w:jc w:val="both"/>
        <w:rPr/>
      </w:pPr>
      <w:r>
        <w:rPr>
          <w:sz w:val="28"/>
          <w:szCs w:val="28"/>
        </w:rPr>
        <w:t>2. В случае установления в судебном порядке факта нарушения Стороной 2 осуществления переданных полномочий она несет ответственность в соответствии с нормами действующего законод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поры, связанные с использова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jc w:val="both"/>
        <w:rPr/>
      </w:pPr>
      <w:r>
        <w:rPr>
          <w:sz w:val="28"/>
          <w:szCs w:val="28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аключитель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Настоящее Соглашение вступает в силу со дня его официального обнародования в установленном порядке после его утверждения Советом Таврического городского поселения Таврического муниципального района Омской области и Советом Таврического муниципального района Омской области, но не ранее 1 января 2025 года и действует до 31 декабря 2025 год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Все изменения и дополнения к настоящему Соглашению вносятся по взаимному согласию в письменной форме, подписанными уполномоченными представителями сторо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Соглашение вступает в силу после его официального обнародования в установленном поряд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торона 1»</w:t>
        <w:tab/>
        <w:tab/>
        <w:tab/>
        <w:tab/>
        <w:tab/>
        <w:tab/>
        <w:tab/>
        <w:t>«Сторона 2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дминистрация Таврического</w:t>
        <w:tab/>
        <w:t xml:space="preserve">            </w:t>
        <w:tab/>
        <w:t xml:space="preserve">         Администрация Тавриче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родского поселения Таврического</w:t>
        <w:tab/>
        <w:tab/>
        <w:tab/>
        <w:t>муниципального район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>Омской обла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ab/>
        <w:t>646800, Омская обл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46800, Омская область</w:t>
        <w:tab/>
        <w:tab/>
        <w:tab/>
        <w:tab/>
        <w:tab/>
        <w:t>р.п.Тавриче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.п.Таврическое, ул.Ленина, 27</w:t>
        <w:tab/>
        <w:tab/>
        <w:tab/>
        <w:tab/>
        <w:t>ул.Ленина,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Н/КПП 5534010773/553401001</w:t>
        <w:tab/>
        <w:tab/>
        <w:tab/>
        <w:t xml:space="preserve">ИНН 5534004890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ГРН 1055515028260</w:t>
        <w:tab/>
        <w:tab/>
        <w:tab/>
        <w:tab/>
        <w:tab/>
        <w:t>ОГРН 1025501994066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А.В.Ткаченко</w:t>
        <w:tab/>
        <w:tab/>
        <w:tab/>
        <w:tab/>
        <w:t>_________И.А.Бан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44:00Z</dcterms:created>
  <dc:creator>Kultura</dc:creator>
  <dc:description/>
  <cp:keywords/>
  <dc:language>en-US</dc:language>
  <cp:lastModifiedBy>user</cp:lastModifiedBy>
  <cp:lastPrinted>2024-11-01T11:44:00Z</cp:lastPrinted>
  <dcterms:modified xsi:type="dcterms:W3CDTF">2024-11-11T10:11:00Z</dcterms:modified>
  <cp:revision>4</cp:revision>
  <dc:subject/>
  <dc:title>Утверждено</dc:title>
</cp:coreProperties>
</file>