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 ОБЛА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рок восьмой (внеочередной) сессии четвертого созы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4 ноября 2024 года                                                                                  № </w:t>
      </w:r>
    </w:p>
    <w:p>
      <w:pPr>
        <w:pStyle w:val="Normal"/>
        <w:rPr>
          <w:bCs/>
        </w:rPr>
      </w:pPr>
      <w:r>
        <w:rPr>
          <w:bCs/>
        </w:rPr>
        <w:t>р.п. Таврическое</w:t>
      </w:r>
    </w:p>
    <w:p>
      <w:pPr>
        <w:pStyle w:val="Normal"/>
        <w:ind w:right="32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2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Соглашения о  передаче  осуществления части своих  полномочий по организации и осуществлении мероприятий по работе с детьми и молодежью в поселении на 2025  год.</w:t>
      </w:r>
    </w:p>
    <w:p>
      <w:pPr>
        <w:pStyle w:val="Normal"/>
        <w:ind w:right="32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ч.1 п.30 ст.14 Федерального закона от 06.10.2003 г. №131-ФЗ «Об общих принципах организации местного самоуправления в Российской Федерации», «Порядком заключения соглашений органами местного самоуправления Таврического городского поселения о передаче осуществления части своих полномочий», утвержденным решением второй сессии Совета Таврического городского поселения первого созыва от 28.11.2005 г. №23, Уставом Таврического городского поселения, Совет Тавриче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 местного  самоуправления  Таврического муниципального  района   и  органами  местного  самоуправления Таврического городского поселения  о  передаче  осуществления части своих  полномочий по организации и осуществлении мероприятий по работе с детьми и молодежью в поселении на 2025  год. (соглашение 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2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 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Глава Таврического </w:t>
      </w:r>
    </w:p>
    <w:p>
      <w:pPr>
        <w:pStyle w:val="Normal"/>
        <w:rPr>
          <w:sz w:val="28"/>
        </w:rPr>
      </w:pPr>
      <w:r>
        <w:rPr>
          <w:sz w:val="28"/>
        </w:rPr>
        <w:t>городского поселения</w:t>
        <w:tab/>
        <w:tab/>
        <w:t xml:space="preserve">                                                 А.В. Тка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</w:rPr>
              <w:t>Решением  ________ сессии Совета  Таврического городского поселения  ________созыв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 ___________ № 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м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ссии  Совета муниципального района шестого созыва 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   ноября 2024 года  № ___</w:t>
            </w:r>
          </w:p>
          <w:p>
            <w:pPr>
              <w:pStyle w:val="Normal"/>
              <w:autoSpaceDE w:val="false"/>
              <w:ind w:left="975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ду органами  местного  самоуправления  Тавр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 района   и  органами  местного  само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аврического городского поселения  о  передаче  осущест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 по организации и осуществлении мероприятий по работе с детьми и молодежью в поселении на 2025 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02» ноября 202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ция Таврического городского поселения Таврического муниципального района Омской области, именуемая в дальнейшем «Сторона 1», в лице Главы  Таврического городского поселения Таврического муниципального района Омской области </w:t>
      </w:r>
      <w:r>
        <w:rPr>
          <w:b/>
          <w:sz w:val="28"/>
          <w:szCs w:val="28"/>
        </w:rPr>
        <w:t>Ткач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ртема Владимировича</w:t>
      </w:r>
      <w:r>
        <w:rPr>
          <w:sz w:val="28"/>
          <w:szCs w:val="28"/>
        </w:rPr>
        <w:t xml:space="preserve">, действующего на основании Устава, с одной стороны, и  Администрация Таврического муниципального района Омской области,  именуемая в дальнейшем «Сторона 2», в лице Главы Таврического  муниципального района Омской области </w:t>
      </w:r>
      <w:r>
        <w:rPr>
          <w:b/>
          <w:sz w:val="28"/>
          <w:szCs w:val="28"/>
        </w:rPr>
        <w:t>Баннова Игоря Анатольевича</w:t>
      </w:r>
      <w:r>
        <w:rPr>
          <w:sz w:val="28"/>
          <w:szCs w:val="28"/>
        </w:rPr>
        <w:t>, действующего на основании Устава с другой  стороны, руководствуясь ч.4 ст.15,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и осуществлении мероприятий по работе с детьми и молодежью в поселении на 2025 год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Срок осуществления 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Права и обязанности Стороны 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.1.  В целях осуществления полномочий настоящего соглашения </w:t>
      </w:r>
      <w:r>
        <w:rPr>
          <w:b/>
          <w:sz w:val="28"/>
          <w:szCs w:val="28"/>
        </w:rPr>
        <w:t>Сторона 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1) Перечисляет финансовые средства  Стороне 2 в виде межбюджетных трансфертов из бюджета городского поселения в сумме 200 000,00 (двести тысяч  рублей 00 копеек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Финансовые средства, указанные в п. 3.1 настоящей статьи перечисляются согласно кассового плана, но не позднее 25 числа каждого меся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редоставляет   сведения и иную 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4.  Права  и обязанности  Стороны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реализации настоящего соглашения </w:t>
      </w:r>
      <w:r>
        <w:rPr>
          <w:b/>
          <w:sz w:val="28"/>
          <w:szCs w:val="28"/>
        </w:rPr>
        <w:t>Сторона 2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редставляет Стороне 1 годовую отчетность об использовании финансовых средств, выделенных из бюджета городского поселения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беспечивает условия для беспрепятственного проведения Стороной 1 проверок 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7) Осуществление иных полномочий, направленных на решение вопроса местного значения указанных в статье 1  настоящего Соглаш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ый объем межбюджетных трансфертов, необходимых для осуществления переданных полномочий, определяется в соответствии с порядком предоставления иных межбюджетный трансфертов на осуществление полномочий Таврического городского поселения Таврического муниципального района Омской области на 2025 год, утвержденным решением Совета Таврического город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6.2. Уведомление 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тветственность за нарушения настоящего Соглашен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Заключительные условия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1. Настоящее соглашение вступает в силу со дня официального обнародования в установленном порядке после его утверждения Советом Таврического городского поселения и Советом Таврического муниципального района, но не ранее 01 января 2025 года  и действует до 31 декабря 2025год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 уполномоченными представителями сторон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>Администрация  Таврического город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,Омская  обл., Таврический район, р.п.Таврическое,  ул.Ленина, 27</w:t>
            </w:r>
          </w:p>
          <w:p>
            <w:pPr>
              <w:pStyle w:val="Normal"/>
              <w:autoSpaceDE w:val="false"/>
              <w:ind w:left="35" w:hanging="35"/>
              <w:rPr/>
            </w:pPr>
            <w:r>
              <w:rPr>
                <w:b/>
                <w:bCs/>
              </w:rPr>
              <w:t xml:space="preserve">ИНН 5534010773 </w:t>
            </w:r>
          </w:p>
          <w:p>
            <w:pPr>
              <w:pStyle w:val="Normal"/>
              <w:autoSpaceDE w:val="false"/>
              <w:ind w:left="35" w:hanging="3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П  553401001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 646800 Омская область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врическое,  ул.Ленина, 25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Н 5534004890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ПП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0323464352653000520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ение Омск г.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/с 0452301121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/ А.В.Ткаченко          _______________ / И.А.Бан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45:00Z</dcterms:created>
  <dc:creator>PC</dc:creator>
  <dc:description/>
  <cp:keywords/>
  <dc:language>en-US</dc:language>
  <cp:lastModifiedBy>user</cp:lastModifiedBy>
  <cp:lastPrinted>2024-11-01T10:28:00Z</cp:lastPrinted>
  <dcterms:modified xsi:type="dcterms:W3CDTF">2024-11-11T09:35:00Z</dcterms:modified>
  <cp:revision>3</cp:revision>
  <dc:subject/>
  <dc:title>Утверждено</dc:title>
</cp:coreProperties>
</file>