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рок восьмой (внеочередной) сессии четвертого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4 ноября 2024 года                                                                                  № </w:t>
      </w:r>
    </w:p>
    <w:p>
      <w:pPr>
        <w:pStyle w:val="Normal"/>
        <w:rPr>
          <w:bCs/>
        </w:rPr>
      </w:pPr>
      <w:r>
        <w:rPr>
          <w:bCs/>
        </w:rPr>
        <w:t>р.п. Таврическое</w:t>
      </w:r>
    </w:p>
    <w:p>
      <w:pPr>
        <w:pStyle w:val="Normal"/>
        <w:ind w:right="32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23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 Соглашения о передаче осуществления части своих полномочий по обеспечению условий для развития на территории поселения 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 на 202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ч.1 п.14 ст.14 Федерального закона от 06.10.2003 г. №131-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23, Уставом Таврического городского поселения, Совет Тавриче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по обеспечению условий для развития на территории поселения 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на 2025 год (соглашение 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2. Настоящее соглашение вступает в силу со дня официального обнародования в установленном порядке после его утверждения Советом Таврического городского поселения и Советом Таврического муниципального района, но не ранее 01 января 2025 года  и действует до 31 декабря 2025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Глава Таврического </w:t>
      </w:r>
    </w:p>
    <w:p>
      <w:pPr>
        <w:pStyle w:val="Normal"/>
        <w:rPr>
          <w:sz w:val="28"/>
        </w:rPr>
      </w:pPr>
      <w:r>
        <w:rPr>
          <w:sz w:val="28"/>
        </w:rPr>
        <w:t>городского поселения</w:t>
        <w:tab/>
        <w:tab/>
        <w:t xml:space="preserve">                                                 А.В. Тка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16" w:hanging="0"/>
              <w:rPr/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/>
            </w:pPr>
            <w:r>
              <w:rPr>
                <w:b/>
                <w:bCs/>
              </w:rPr>
              <w:t>Решением  ________ сессии Совета  Таврического городского поселения  ________созыв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№ 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ноября 2024 года 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аврического городского поселения  о  передаче  осущест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 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02» ноября 2024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Таврического городского поселения Таврического муниципального района Омской области, именуемая в дальнейшем «Сторона 1», в лице Главы  Таврического городского поселения Таврического муниципального района Омской области </w:t>
      </w:r>
      <w:r>
        <w:rPr>
          <w:b/>
          <w:sz w:val="28"/>
          <w:szCs w:val="28"/>
        </w:rPr>
        <w:t>Ткачен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ртема Владимировича</w:t>
      </w:r>
      <w:r>
        <w:rPr>
          <w:sz w:val="28"/>
          <w:szCs w:val="28"/>
        </w:rPr>
        <w:t xml:space="preserve">, действующего на основании Устава, с одной стороны, и  Администрация Таврического муниципального района Омской области,  именуемая в дальнейшем «Сторона 2», в лице Главы Таврического  муниципального района Омской области </w:t>
      </w:r>
      <w:r>
        <w:rPr>
          <w:b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 с другой  стороны, руководствуясь ч.4 ст.15, Федерального закона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беспечению условий для развития на территории поселения  физической культуры, школьного спорта и массового спорта, организация официальных физкультурно-оздоровительных и спортивных мероприятий поселения на 2025 год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1.  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1) Перечисляет финансовые средства  Стороне 2 в виде межбюджетных трансфертов из бюджета городского поселения в сумме 800 000,00 (восемьсот тысяч  рублей 00 копеек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Финансовые средства, указанные в п. 3.1 настоящей статьи перечисляются два раза в месяц, согласно кассового плана, 13 и 25 числа кажд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Таврического городского поселения Таврического муниципального района Омской области на 2025 год, утвержденным решением Совета Таврического городского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Таврического городского поселения и Советом Таврического муниципального района, но не ранее 01 января 2025 года  и действует до 31 декабря 2025год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>Администрация  Таврического город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,Омская  обл., Таврический район, р.п.Таврическое,  ул.Ленина, 27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 xml:space="preserve">ИНН 5534010773 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 Таврическое,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301121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/ А.В.Ткаченко          _______________ / И.А.Баннов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46:00Z</dcterms:created>
  <dc:creator>PC</dc:creator>
  <dc:description/>
  <cp:keywords/>
  <dc:language>en-US</dc:language>
  <cp:lastModifiedBy>user</cp:lastModifiedBy>
  <cp:lastPrinted>2024-11-01T15:44:00Z</cp:lastPrinted>
  <dcterms:modified xsi:type="dcterms:W3CDTF">2024-11-11T09:41:00Z</dcterms:modified>
  <cp:revision>3</cp:revision>
  <dc:subject/>
  <dc:title>Утверждено</dc:title>
</cp:coreProperties>
</file>