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ОМСКАЯ  ОБЛАС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аврического муниципального райо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>Р Е Ш Е Н И 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рок восьмой (внеочередной) сессии четвертого созы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от 14 ноября 2024 года                                                                                  №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р.п. Таврическое</w:t>
      </w:r>
    </w:p>
    <w:p>
      <w:pPr>
        <w:pStyle w:val="Normal"/>
        <w:shd w:fill="FFFFFF" w:val="clear"/>
        <w:ind w:left="34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>О внесении изменений в Решение  «Об утверждении Положения о денежном</w:t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>содержании  муниципальных  служащих</w:t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 xml:space="preserve">Таврического    городского     поселения </w:t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>Таврического   муниципального   района</w:t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» от 22.03.2018г № 238.</w:t>
      </w:r>
    </w:p>
    <w:p>
      <w:pPr>
        <w:pStyle w:val="TextBody"/>
        <w:ind w:left="142"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Style w:val="Style12"/>
          <w:spacing w:val="6"/>
          <w:szCs w:val="28"/>
        </w:rPr>
      </w:pP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руководствуясь Законом Омской области от 23 ноября 2007 года № 976-ОЗ «Об оплате труда муниципального служащего и о предоставлении муниципальному служащему в Омской области ежегодного дополнительного оплачиваемого отпуска за выслугу лет», Уставом Таврического городского поселения, Совет Таврического городского поселения,</w:t>
      </w:r>
    </w:p>
    <w:p>
      <w:pPr>
        <w:pStyle w:val="Normal"/>
        <w:ind w:firstLine="567"/>
        <w:jc w:val="center"/>
        <w:rPr/>
      </w:pPr>
      <w:r>
        <w:rPr>
          <w:rStyle w:val="Style12"/>
          <w:color w:val="000000"/>
          <w:szCs w:val="28"/>
        </w:rPr>
        <w:t>Р Е Ш И Л:</w:t>
      </w:r>
    </w:p>
    <w:p>
      <w:pPr>
        <w:pStyle w:val="Normal"/>
        <w:ind w:firstLine="567"/>
        <w:jc w:val="both"/>
        <w:rPr>
          <w:rStyle w:val="Style12"/>
          <w:b/>
          <w:b/>
          <w:color w:val="000000"/>
          <w:szCs w:val="28"/>
        </w:rPr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10"/>
          <w:szCs w:val="28"/>
          <w:lang w:val="en-US" w:eastAsia="en-US"/>
        </w:rPr>
        <w:t xml:space="preserve">1. </w:t>
      </w:r>
      <w:r>
        <w:rPr>
          <w:szCs w:val="28"/>
        </w:rPr>
        <w:t xml:space="preserve"> Пункт 25 раздел 10  Положения о денежном содержании муниципальных служащих Таврического городского поселения Таврического муниципального района Омской области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«Ежемесячная надбавка к должностному окладу за классный чин устанавливается муниципальному служащему на основании присвоенного ему классного чина в следующих размера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) муниципальному служащему, имеющему классный чин действительного муниципального советника 1 класса, - 6943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2) муниципальному служащему, имеющему классный чин действительного муниципального советника 2 класса, - 6374 руб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3) муниципальному служащему, имеющему классный чин действительного муниципального советника 3 класса, - 5828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4) муниципальному служащему, имеющему классный чин муниципального советника 1 класса, - 527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5) муниципальному служащему, имеющему классный чин муниципального советника 2 класса, - 485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6) муниципальному служащему, имеющему классный чин муниципального советника 3 класса, - 4438 руб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7) муниципальному служащему, имеющему классный чин советника муниципальной службы 1 класса, - 4017 руб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8) муниципальному служащему, имеющему классный чин советника муниципальной службы 2 класса, - 3608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9) муниципальному служащему, имеющему классный чин советника муниципальной службы 3 класса, - 3188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0) муниципальному служащему, имеющему классный чин референта муниципальной службы 1 класса, - 2778 руб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1) муниципальному служащему, имеющему классный чин референта муниципальной службы 2 класса, - 2494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2) муниципальному служащему, имеющему классный чин референта муниципальной службы 3 класса, - 2218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3) муниципальному служащему, имеющему классный чин секретаря муниципальной службы 1 класса, - 1944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Cs w:val="28"/>
        </w:rPr>
        <w:t>14) муниципальному служащему, имеющему классный чин секретаря муниципальной службы 2 класса, - 1663 рубль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15) муниципальному служащему, имеющему классный чин секретаря муниципальной службы 3 класса, - 1389 рубля.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над исполнением настоящего Решения возложить на начальника Отдела бухгалтерского учета и отчетности - главного бухгалтера Администрации Таврического городского поселения Глотка Н.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Настоящее Решение вступает в силу с 01 ноября  2024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 Таврического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ородского поселения                                                     А.В. Ткач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_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both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both"/>
      <w:outlineLvl w:val="2"/>
    </w:pPr>
    <w:rPr>
      <w:b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60"/>
    </w:pPr>
    <w:rPr>
      <w:spacing w:val="10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06:00Z</dcterms:created>
  <dc:creator>alevisheva</dc:creator>
  <dc:description/>
  <cp:keywords/>
  <dc:language>en-US</dc:language>
  <cp:lastModifiedBy>user</cp:lastModifiedBy>
  <cp:lastPrinted>2018-04-06T10:02:00Z</cp:lastPrinted>
  <dcterms:modified xsi:type="dcterms:W3CDTF">2024-11-11T09:49:00Z</dcterms:modified>
  <cp:revision>5</cp:revision>
  <dc:subject/>
  <dc:title>Положение о денежном содержании муниципальных служащих ________  МУНИЦИПАЛЬНОГО РАЙОНА ОМСКОЙ ОБЛАСТИ</dc:title>
</cp:coreProperties>
</file>