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5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2160" w:right="5"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вет депутатов Таврического                          городского поселения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8  октября     2024  года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right="5" w:hanging="139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к проекту Решения Совета депутатов 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сороковой    сессии Совета депутатов четвертого созыва № 311 от 21.12.2023 г.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О бюджете Таврического городского поселения на 2024 год и на плановый период 2025 и 2026 годов»</w:t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внести изменения в сороковую   сессию Совета Таврического городского поселения от 21.12.2023 года № 311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>
          <w:bCs/>
          <w:color w:val="0D0D0D"/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провести увеличение доходов и расходов  за счет субсидии местным бюджетам из областного бюджета   на </w:t>
      </w:r>
      <w:r>
        <w:rPr>
          <w:sz w:val="28"/>
          <w:szCs w:val="28"/>
        </w:rPr>
        <w:t xml:space="preserve">Устройство остановочной и посадочной площадок и автопавильона на автобусной остановке на автомобильной дороге ул. Ленина в р.п. Таврическое Таврического муниципального района Омской области в сумме 750 000,00 рублей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.</w:t>
      </w:r>
      <w:r>
        <w:rPr>
          <w:b/>
          <w:bCs/>
          <w:color w:val="0D0D0D"/>
          <w:spacing w:val="-4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Общая сумма бюджета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410"/>
        <w:gridCol w:w="2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 xml:space="preserve">2024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5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6 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1 706 92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124 951 973,06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58 867 936,20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0 643 782,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Профицит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- 3 245 044,5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утвердить предлагаемые изменения к бюджету Таврического городского поселения на 2024, 2025 и 2026 годы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73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cp:keywords/>
  <dc:language>en-US</dc:language>
  <cp:lastModifiedBy>ADM9r2</cp:lastModifiedBy>
  <cp:lastPrinted>2023-12-28T14:51:00Z</cp:lastPrinted>
  <dcterms:modified xsi:type="dcterms:W3CDTF">2024-10-21T11:01:00Z</dcterms:modified>
  <cp:revision>5</cp:revision>
  <dc:subject/>
  <dc:title>В Совет депутатов Таврического городского поселения 05 сентября 2011 года</dc:title>
</cp:coreProperties>
</file>