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АЯ  ОБЛАСТЬ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Таврического  городского поселения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дцать восьмой  сессии  четвертого  созыва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октября 2023 года.                                                             №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о передаче осуществления части своих полномочий по благоустройству  общественной территории Таврического городского поселения, прилегающей с юго-западной стороны к пешеходной зоне расположенной на земельном участке с кадастровым номером  55:26:000000:1103»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</w:t>
      </w:r>
      <w:r>
        <w:rPr>
          <w:sz w:val="28"/>
          <w:szCs w:val="28"/>
          <w:highlight w:val="yellow"/>
        </w:rPr>
        <w:t>ч. 4 ст. 14</w:t>
      </w:r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 23, Уставом Таврического городского поселения, Совет Таврического городского поселения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полномочий по благоустройства общественной территории Таврического городского поселения, «Благоустройство общественной территории прилегающей к земельному участку центральной районной больницы р.п. Таврическое». (прилагается)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5 года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аврическог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А.В.Ткаченк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      (внеочередной)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-142" w:right="33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                № ___________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сессии Совета депутатов Таврического городского поселения четвертого созыва  </w:t>
            </w:r>
          </w:p>
          <w:p>
            <w:pPr>
              <w:pStyle w:val="Normal"/>
              <w:autoSpaceDE w:val="false"/>
              <w:ind w:left="32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от                   № _________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ду органами местного самоуправления Таврического муниципального района   и органами местного самоуправления Таврического городского поселения (о передаче осущест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и своих полномочий) </w:t>
      </w:r>
      <w:bookmarkStart w:id="0" w:name="_Hlk174628776"/>
      <w:r>
        <w:rPr>
          <w:sz w:val="22"/>
          <w:szCs w:val="22"/>
        </w:rPr>
        <w:t>по благоустройству территории в границах населенного пункта Таврического городского посел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  <w:sz w:val="22"/>
          <w:szCs w:val="22"/>
        </w:rPr>
        <w:t>Баннова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Ткаченко Артема Владимировича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ом настоящего Соглашения является передача в соответствии  с ч.4 ст. 15 Федерального закона №131-ФЗ «Об общих принципах организации местного самоуправления в Российской Федерации» Стороне 1  части полномочий Стороны 2 (далее – полномочия</w:t>
      </w:r>
      <w:bookmarkStart w:id="1" w:name="_Hlk130539139"/>
      <w:r>
        <w:rPr>
          <w:sz w:val="22"/>
          <w:szCs w:val="22"/>
        </w:rPr>
        <w:t xml:space="preserve">) </w:t>
      </w:r>
      <w:bookmarkStart w:id="2" w:name="_Hlk87363602"/>
      <w:bookmarkEnd w:id="1"/>
      <w:r>
        <w:rPr>
          <w:sz w:val="22"/>
          <w:szCs w:val="22"/>
        </w:rPr>
        <w:t>в части благоустройства  общественной территории Таврического городского поселения, прилегающей с юго-западной стороны к пешеходной зоне расположенной на земельном участке с кадастровым номером  55:26:000000:1103»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2"/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2. Срок осуществлени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В целях осуществления полномочий настоящего соглашения 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еречисляет финансовые средства Стороне 1 в виде межбюджетных трансфертов из бюджета Таврического   городского   поселения   Таврического муниципального района в размере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00 000,00 (сто тысяч рублей 00 </w:t>
      </w:r>
      <w:bookmarkStart w:id="3" w:name="_Hlk22217156"/>
      <w:r>
        <w:rPr>
          <w:sz w:val="22"/>
          <w:szCs w:val="22"/>
        </w:rPr>
        <w:t xml:space="preserve">копеек) на </w:t>
      </w:r>
      <w:bookmarkStart w:id="4" w:name="_Hlk53063143"/>
      <w:r>
        <w:rPr>
          <w:sz w:val="22"/>
          <w:szCs w:val="22"/>
        </w:rPr>
        <w:t xml:space="preserve">софинансирование </w:t>
      </w:r>
      <w:bookmarkEnd w:id="3"/>
      <w:bookmarkEnd w:id="4"/>
      <w:r>
        <w:rPr>
          <w:sz w:val="22"/>
          <w:szCs w:val="22"/>
        </w:rPr>
        <w:t>мероприятия «Благоустройство общественной территории, прилегающей к пешеходной зоне, расположенной на земельном участке с кадастровым номером 55:26:000000:1103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финансовые средства в размере 100 000,00 (сто тысяч рублей 00 копеек) перечисляются в 2025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2"/>
            <w:szCs w:val="22"/>
          </w:rPr>
          <w:t>adm_tav_gor_pos@mail.ru)</w:t>
        </w:r>
      </w:hyperlink>
      <w:r>
        <w:rPr>
          <w:sz w:val="22"/>
          <w:szCs w:val="22"/>
        </w:rPr>
        <w:t>)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   Стороной 1 переданных полномоч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4.  Права и обязанности Стороны 1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1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рассчитан исходя из установленной доли софинансирования к областным средствам, выделяемых в виде субсидий на «Благоустройства  общественной территории Таврического городского поселения, прилегающей с юго-западной стороны к пешеходной зоне расположенной на земельном участке с кадастровым номером  55:26:000000:1103»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 032316435265300052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 401028102453700000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12:00Z</dcterms:created>
  <dc:creator>Gamer</dc:creator>
  <dc:description/>
  <cp:keywords/>
  <dc:language>en-US</dc:language>
  <cp:lastModifiedBy>user</cp:lastModifiedBy>
  <cp:lastPrinted>2024-08-15T16:15:00Z</cp:lastPrinted>
  <dcterms:modified xsi:type="dcterms:W3CDTF">2024-08-20T03:32:00Z</dcterms:modified>
  <cp:revision>3</cp:revision>
  <dc:subject/>
  <dc:title>Утверждено</dc:title>
</cp:coreProperties>
</file>