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ОМСКАЯ  ОБЛАСТЬ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Таврического  городского поселения</w:t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</w:t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идцать восьмой  сессии  четвертого  созыва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октября 2023 года.                                                             № 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.п. Таврическое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о передаче осуществления части своих полномочий благоустройства общественной территории Таврического городского поселения, «Благоустройство общественной территории прилегающей к земельному участку центральной районной больницы р.п. Таврическое».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</w:t>
      </w:r>
      <w:r>
        <w:rPr>
          <w:sz w:val="28"/>
          <w:szCs w:val="28"/>
          <w:highlight w:val="yellow"/>
        </w:rPr>
        <w:t>ч. 4 ст. 14</w:t>
      </w:r>
      <w:r>
        <w:rPr>
          <w:sz w:val="28"/>
          <w:szCs w:val="28"/>
        </w:rPr>
        <w:t xml:space="preserve"> Федерального закона от 06.10.2003 №131-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 23, Уставом Таврического городского поселения, Совет Таврического городского поселения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е между органами местного самоуправления Таврического муниципального района Омской области и Таврического городского поселения Таврического муниципального района Омской области о передаче осуществления полномочий по благоустройства общественной территории Таврического городского поселения, «Благоустройство общественной территории прилегающей к земельному участку центральной районной больницы р.п. Таврическое». (прилагается).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соглашение вступает в силу со дня его официального обнародования в установленном порядке после утверждения решениями Совета  Таврического городского  поселения и Совета Таврического муниципального района и действует до 31 декабря 2025 года.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Таврического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А.В.Ткаченко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118"/>
      </w:tblGrid>
      <w:tr>
        <w:trPr/>
        <w:tc>
          <w:tcPr>
            <w:tcW w:w="4736" w:type="dxa"/>
            <w:tcBorders/>
          </w:tcPr>
          <w:p>
            <w:pPr>
              <w:pStyle w:val="Normal"/>
              <w:tabs>
                <w:tab w:val="clear" w:pos="720"/>
                <w:tab w:val="left" w:pos="326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both"/>
              <w:rPr/>
            </w:pPr>
            <w:r>
              <w:rPr>
                <w:sz w:val="32"/>
                <w:szCs w:val="32"/>
              </w:rPr>
              <w:t xml:space="preserve">Решением       (внеочередной) сессии  Совета Таврического муниципального района шестого созыва 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                    № ___________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tabs>
                <w:tab w:val="clear" w:pos="720"/>
                <w:tab w:val="left" w:pos="326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both"/>
              <w:rPr/>
            </w:pPr>
            <w:r>
              <w:rPr>
                <w:sz w:val="32"/>
                <w:szCs w:val="32"/>
              </w:rPr>
              <w:t xml:space="preserve">Решением     сессии Совета депутатов Таврического городского поселения четвертого созыва  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                   № _________    </w:t>
            </w:r>
          </w:p>
        </w:tc>
      </w:tr>
    </w:tbl>
    <w:p>
      <w:pPr>
        <w:pStyle w:val="Normal"/>
        <w:tabs>
          <w:tab w:val="clear" w:pos="720"/>
          <w:tab w:val="left" w:pos="32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жду органами местного самоуправления Таврического муниципального района   и органами местного самоуправления Таврического городского поселения (о передаче осущест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части своих полномочий) </w:t>
      </w:r>
      <w:bookmarkStart w:id="0" w:name="_Hlk174628776"/>
      <w:r>
        <w:rPr>
          <w:sz w:val="22"/>
          <w:szCs w:val="22"/>
        </w:rPr>
        <w:t>по благоустройству территории в границах населенного пункта Таврического городского поселе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 </w:t>
      </w:r>
      <w:r>
        <w:rPr>
          <w:b/>
          <w:i/>
          <w:sz w:val="22"/>
          <w:szCs w:val="22"/>
        </w:rPr>
        <w:t>Баннова Игоря Анатольевича</w:t>
      </w:r>
      <w:r>
        <w:rPr>
          <w:sz w:val="22"/>
          <w:szCs w:val="22"/>
        </w:rPr>
        <w:t xml:space="preserve">, действующего на основании Устава с одной стороны и 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i/>
          <w:sz w:val="22"/>
          <w:szCs w:val="22"/>
        </w:rPr>
        <w:t>Ткаченко Артема Владимировича</w:t>
      </w:r>
      <w:r>
        <w:rPr>
          <w:sz w:val="22"/>
          <w:szCs w:val="22"/>
        </w:rPr>
        <w:t>, действующего на основании Устава, руководствуясь ч.4 ст.15 Федерального закона от 06.10.2003г. № 131-ФЗ «Об общих принципах организации местного самоуправления в Российской Федерации»  заключили настоящее соглашение о нижеследующ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Соглаше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метом настоящего Соглашения является передача в соответствии  ч.4 ст. 15 Федерального закона №131-ФЗ «Об общих принципах организации местного самоуправления в Российской Федерации» Стороне 1  части полномочий Стороны 2 (далее – полномочия</w:t>
      </w:r>
      <w:bookmarkStart w:id="1" w:name="_Hlk130539139"/>
      <w:r>
        <w:rPr>
          <w:sz w:val="22"/>
          <w:szCs w:val="22"/>
        </w:rPr>
        <w:t xml:space="preserve">) </w:t>
      </w:r>
      <w:bookmarkStart w:id="2" w:name="_Hlk87363602"/>
      <w:bookmarkEnd w:id="1"/>
      <w:r>
        <w:rPr>
          <w:sz w:val="22"/>
          <w:szCs w:val="22"/>
        </w:rPr>
        <w:t>в части благоустройства общественной территории Таврического городского поселения, «Благоустройство общественной территории прилегающей к земельному участку центральной районной больницы р.п. Таврическое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2"/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2. Срок осуществления полномоч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рона 1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3. Права и обязанности Стороны 2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 xml:space="preserve">3.1 В целях осуществления полномочий настоящего соглашения </w:t>
      </w:r>
      <w:r>
        <w:rPr>
          <w:b/>
          <w:sz w:val="22"/>
          <w:szCs w:val="22"/>
        </w:rPr>
        <w:t>Сторона 2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в размере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00 000,00 (сто тысяч рублей 00 </w:t>
      </w:r>
      <w:bookmarkStart w:id="3" w:name="_Hlk22217156"/>
      <w:r>
        <w:rPr>
          <w:sz w:val="22"/>
          <w:szCs w:val="22"/>
        </w:rPr>
        <w:t xml:space="preserve">копеек) на </w:t>
      </w:r>
      <w:bookmarkStart w:id="4" w:name="_Hlk53063143"/>
      <w:r>
        <w:rPr>
          <w:sz w:val="22"/>
          <w:szCs w:val="22"/>
        </w:rPr>
        <w:t xml:space="preserve">софинансирование </w:t>
      </w:r>
      <w:bookmarkEnd w:id="3"/>
      <w:bookmarkEnd w:id="4"/>
      <w:r>
        <w:rPr>
          <w:sz w:val="22"/>
          <w:szCs w:val="22"/>
        </w:rPr>
        <w:t>мероприятия «Благоустройство общественной территории прилегающей к земельному участку центральной районной больницы р.п. Таврическое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финансовые средства в размере 100 000,00 (сто тысяч рублей 00 копеек) перечисляются в 2025 году по факту выполненных работ, на основании ходатайства на перечисление финансовых средств от Администрации Таврического муниципального района Омской области,  направленного в Администрацию Таврического городского поселения Таврического муниципального района (ходатайство может быть направлено нарочно или электронной почтой (</w:t>
      </w:r>
      <w:hyperlink r:id="rId2">
        <w:r>
          <w:rPr>
            <w:rStyle w:val="InternetLink"/>
            <w:sz w:val="22"/>
            <w:szCs w:val="22"/>
          </w:rPr>
          <w:t>adm_tav_gor_pos@mail.ru)</w:t>
        </w:r>
      </w:hyperlink>
      <w:r>
        <w:rPr>
          <w:sz w:val="22"/>
          <w:szCs w:val="22"/>
        </w:rPr>
        <w:t>)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  <w:t>2)  Проверяет осуществление Стороной 1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Запрашивает у Стороны 1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) Направляет Стороне 1 требования по устранению нарушений федерального закона и областного законодательства, муниципальных правовых актов по вопросам осуществления    Стороной 1 переданных полномоч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) Предоставляет   сведения и иную информацию Стороне 1, необходимую для реализации переданных полномоч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4.  Права и обязанности Стороны 1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реализации настоящего соглашения </w:t>
      </w:r>
      <w:r>
        <w:rPr>
          <w:b/>
          <w:sz w:val="22"/>
          <w:szCs w:val="22"/>
        </w:rPr>
        <w:t>Сторона 1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 Осуществляет переданные полномоч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) Предоставляет Стороне 2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Представляет Стороне 2 годовую отчетность об использовании финансовых средств, выделенных из бюджета Таврического город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) Обеспечивает условия для беспрепятственного проведения Стороной 2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) По требованию Стороны 2 устраняет нарушение федерального и областного законодательства, муниципальных правовых актов по вопросам осуществления Стороной 1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рассчитан исходя из установленной доли софинансирования к областным средствам, выделяемых в виде субсидий на «Благоустройство общественной территории в районе центральной районной больницы р.п. Таврическое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по соглашению сторон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 случае установления в судебном порядке факта нарушения Стороной 1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При прекращении настоящего Соглашения Сторона 1 возвращает неиспользованные финансовые средства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 xml:space="preserve">7.1. В случае просрочки перечисления финансовых средств, предусмотренных в п.3.1 статьи 3 настоящего Соглашения, Сторона 2 уплачивает Стороне 1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2. В случаи установления факта нарушения Стороной 1 осуществления переданных полномочий она возмещает Стороне 2 понесенные убытки, а также штраф в размере 100 рублей за каждое нарушение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1. Настоящее соглашение вступает в силу со дня его официального обнародования в установленном порядке после утверждения решениями Совета  Таврического городского  поселения и Совета Таврического муниципального района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рона 1                                                                        Сторона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и Таврического муниципального района Омской обла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46800, Омская обл. р.п. Таврическое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л. Ленина д.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. (38151) 2-14-56, 2-13-76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/с 502.01.001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С 032316435265300052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 40102810245370000044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тделение Омск банка России// УФ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ПО 040361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>Администрация   Таврического город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врический район, р.п. Таврическое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ул. Ленина, 27 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/с 40204810000000540483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 Отделение Омск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 И.А. Баннов                         _______________ А.В. Тка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tav_gor_pos@mail.ru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3:26:00Z</dcterms:created>
  <dc:creator>Gamer</dc:creator>
  <dc:description/>
  <cp:keywords/>
  <dc:language>en-US</dc:language>
  <cp:lastModifiedBy>user</cp:lastModifiedBy>
  <cp:lastPrinted>2024-08-15T15:20:00Z</cp:lastPrinted>
  <dcterms:modified xsi:type="dcterms:W3CDTF">2024-08-20T03:26:00Z</dcterms:modified>
  <cp:revision>2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18264397</vt:r8>
  </property>
</Properties>
</file>