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рок пят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7 июня 2024 года                                                                                      № 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spacing w:lineRule="exact" w:line="280"/>
        <w:ind w:right="37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Главы Таврического городского поселения о работе Администрации поселения по исполнению полномочий определенных статьей 14 Федерального закона от 06.10.2003 года ФЗ-№131 «Об общих принципах организации местного самоуправления в Российской Федерации» за 2023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lang w:eastAsia="ar-SA"/>
        </w:rPr>
        <w:t xml:space="preserve">Заслушав </w:t>
      </w:r>
      <w:r>
        <w:rPr>
          <w:sz w:val="28"/>
          <w:szCs w:val="28"/>
          <w:lang w:eastAsia="ar-SA"/>
        </w:rPr>
        <w:t xml:space="preserve">отчет о результатах деятельности Главы Таврического городского поселения </w:t>
      </w:r>
      <w:r>
        <w:rPr>
          <w:bCs/>
          <w:sz w:val="28"/>
          <w:szCs w:val="28"/>
          <w:lang w:eastAsia="ar-SA"/>
        </w:rPr>
        <w:t>и Администрации Таврического городского поселения по исполнению полномочий по вопросам местного значения за 2023 год</w:t>
      </w:r>
      <w:r>
        <w:rPr>
          <w:sz w:val="28"/>
          <w:lang w:eastAsia="ar-SA"/>
        </w:rPr>
        <w:t xml:space="preserve">, руководствуясь статьей 35 Федерального закона от 06.10.2003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и пунктом 11 статьи 27 Устава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Таврического городского поселения о работе Администрации городского поселения по исполнению полномочий определенных статьей 14 Федерального закона от 06.10.2003 года ФЗ-№131 «Об общих принципах организации местного самоуправления в Российской Федерации» за 2023 год принять к сведению (отчет 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работу Главы и Администрации Таврического городского поселения за 2023 год удовлетворитель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ешение вступает в силу с момента прин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подлежи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Тавриче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А.В. Ткач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30:00Z</dcterms:created>
  <dc:creator>User</dc:creator>
  <dc:description/>
  <cp:keywords/>
  <dc:language>en-US</dc:language>
  <cp:lastModifiedBy>ADM9r4</cp:lastModifiedBy>
  <cp:lastPrinted>2023-07-07T09:14:00Z</cp:lastPrinted>
  <dcterms:modified xsi:type="dcterms:W3CDTF">2024-06-24T11:04:00Z</dcterms:modified>
  <cp:revision>92</cp:revision>
  <dc:subject/>
  <dc:title>проект</dc:title>
</cp:coreProperties>
</file>