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МСКАЯ  ОБЛАСТЬ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рок пятой сессии  четвер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июня 2024 года</w:t>
        <w:tab/>
        <w:t xml:space="preserve">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96356088"/>
      <w:r>
        <w:rPr>
          <w:sz w:val="28"/>
          <w:szCs w:val="28"/>
        </w:rPr>
        <w:t xml:space="preserve">Об утверждении дополнительного Соглашения №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 Соглашению   о передаче   осуществления ч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й на создание условий для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уга и обеспечения жителей поселения услугами </w:t>
      </w:r>
    </w:p>
    <w:p>
      <w:pPr>
        <w:pStyle w:val="Normal"/>
        <w:jc w:val="both"/>
        <w:rPr>
          <w:sz w:val="28"/>
          <w:szCs w:val="28"/>
        </w:rPr>
      </w:pPr>
      <w:bookmarkStart w:id="1" w:name="_Hlk96356088"/>
      <w:r>
        <w:rPr>
          <w:sz w:val="28"/>
          <w:szCs w:val="28"/>
        </w:rPr>
        <w:t>организаций культуры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 п. 12 ст. 14 Федерального закона от 06 октября 2003 года № 131 – 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23, руководствуясь Уставом Таврического городского поселения, Совет Тавриче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дополнительное Соглашение № 2  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полномочий на создание условий для организации досуга и обеспечения жителей поселения услугами организации культуры, утвержденного  решением Совета Таврического муниципального района Омской области от 23 ноября 2023 года № 506, утвержденного  решением Совета Таврического городского поселения Таврического муниципального района Омской области от 23 ноября 2023 года № 29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Настоящее Дополнительное Соглашение вступает в силу с момента его официального обнародования в установленном порядке, но не ранее его утверждения решениями Совета Таврического городского поселения и Совета Таврического муниципального района и действует до 31 дека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                            А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_____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Тавриче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Таврического</w:t>
        <w:tab/>
        <w:tab/>
        <w:t>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___ созыва</w:t>
        <w:tab/>
        <w:tab/>
        <w:tab/>
        <w:tab/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от     июня 2024 года № ___              </w:t>
        <w:tab/>
        <w:tab/>
        <w:t xml:space="preserve">от     июня 2024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осуществления части полномочий по созданию условий для организации досуга и обеспечения жителей поселения услугами организаций культуры на 2024 год, утвержденному решением Совета Таврического муниципального района Омской области от 23 ноября 2023 года № 5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аврического городского поселения Таврического муниципального района Омской области, именуемая в дальнейшем «Сторона 1», в лице Главы Таврического городского поселения Таврического муниципального района Омской области Ткаченко Артема Владимировича, действующего на основании Устава, с одной стороны, и Администрация Таврического муниципального района Омской области, именуемая в дальнейшем «Сторона 2» в лице Главы Таврического муниципального района Омской области  Баннова Игоря Анатольевича, действующего на основании Устава, с другой стороны заключили настоящее дополнительное соглашение №2 к соглашению между органами местного самоуправления Таврического муниципального района Омской области и Таврического городского поселения Таврического муниципального района Омской области о передаче осуществления части полномочий по созданию условий для организации досуга и обеспечения жителей поселения услугами организаций культуры на 2024 годы, утвержденное решением Совета Таврического муниципального района от 23 ноября 2023 года № 506 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Перечисляет финансовые средства Стороне 2 в виде межбюджетных трансфертов из бюджета Таврического городского поселения в разм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 749 376,00  (Одиннадцать миллионов семьсот сорок девять  тысяч триста семьдесят шесть рублей 00 копеек),  в том числе за счет областного бюджета – 3 749 376,0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п.1 настоящей статьи  перечисляются ежемесячно согласно кассовому плану, но не позднее 15 числа текущего месяца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Дополнительное Соглашение вступает в силу с момента его официального обнародования в установленном порядке, но не ранее его утверждения решениями Совета Таврического городского поселения и Совета Таврического муниципального района и действует до 31 декабря 2024 год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дминистрация Таврического</w:t>
        <w:tab/>
        <w:t xml:space="preserve">            </w:t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ород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46800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.п.Таврическое, ул.Ленина, 27</w:t>
        <w:tab/>
        <w:tab/>
        <w:tab/>
        <w:tab/>
        <w:t>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773/553401001</w:t>
        <w:tab/>
        <w:tab/>
        <w:tab/>
        <w:t xml:space="preserve">ИНН 5534004890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ГРН 1055515028260</w:t>
        <w:tab/>
        <w:tab/>
        <w:tab/>
        <w:tab/>
        <w:tab/>
        <w:t>ОГРН 102550199406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А.В.Ткаченко</w:t>
        <w:tab/>
        <w:tab/>
        <w:tab/>
        <w:tab/>
        <w:t>_________И.А.Бан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53:00Z</dcterms:created>
  <dc:creator>Kultura</dc:creator>
  <dc:description/>
  <cp:keywords/>
  <dc:language>en-US</dc:language>
  <cp:lastModifiedBy>ADM9r4</cp:lastModifiedBy>
  <cp:lastPrinted>2024-06-18T10:53:00Z</cp:lastPrinted>
  <dcterms:modified xsi:type="dcterms:W3CDTF">2024-06-24T11:10:00Z</dcterms:modified>
  <cp:revision>3</cp:revision>
  <dc:subject/>
  <dc:title>Утверждено</dc:title>
</cp:coreProperties>
</file>