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МСКАЯ ОБЛАСТЬ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Таврического городского поселения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 третьей сессии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18 апреля 2024 года                                                                                  № __                                         </w:t>
      </w:r>
      <w:r>
        <w:rPr>
          <w:bCs/>
        </w:rPr>
        <w:t>р.п. Таврическо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23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о передаче осуществления части своих  полномочий  по владению, пользованию и распоряжению имуществом, находящимся в муниципальной собственности поселения, в части подготовки технического плана по объекту «Строительство автомобильных дорог микрорайона комплексной застройки "Северный" в р.п. Таврическое Омской области 4-я очередь»</w:t>
      </w:r>
    </w:p>
    <w:p>
      <w:pPr>
        <w:pStyle w:val="Normal"/>
        <w:ind w:right="32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.п 5 п.1 статьи 14 Федерального закона от 06.10.2003 г. №131-ФЗ «Об общих принципах организации местного самоуправления в Российской Федерации», «Порядком заключения соглашений органами местного самоуправления Таврического городского поселения о передаче осуществления части своих полномочий», утвержденным решением второй сессии Совета Таврического городского поселения первого созыва от 28.11.2005 г. №23, Уставом Таврического городского поселения, Совет Тавриче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глашение между органами местного самоуправления Таврического городского  поселения Таврического муниципального района Омской области и Таврического муниципального района Омской области о передаче осуществления части своих  полномочий  по владению, пользованию и распоряжению имуществом, находящимся в муниципальной собственности поселения, в части подготовки технического плана по объекту «Строительство автомобильных дорог микрорайона комплексной застройки "Северный" в р.п. Таврическое Омской области 4-я очередь»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соглашение вступает в силу со дня его официального обнародования в установленном порядке после утверждения решениями Совета  Таврического городского  поселения и Совета Таврического муниципального района и действует до 31 декабря 2024 года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Таврического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А.В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rPr/>
            </w:pPr>
            <w:r>
              <w:rPr/>
              <w:t>Решением  ______ сессии</w:t>
            </w:r>
          </w:p>
          <w:p>
            <w:pPr>
              <w:pStyle w:val="Normal"/>
              <w:rPr/>
            </w:pPr>
            <w:r>
              <w:rPr/>
              <w:t>Совета Таврического городского</w:t>
            </w:r>
          </w:p>
          <w:p>
            <w:pPr>
              <w:pStyle w:val="Normal"/>
              <w:rPr/>
            </w:pPr>
            <w:r>
              <w:rPr/>
              <w:t>поселения Таврического муниципального района Омской</w:t>
            </w:r>
          </w:p>
          <w:p>
            <w:pPr>
              <w:pStyle w:val="Normal"/>
              <w:rPr/>
            </w:pPr>
            <w:r>
              <w:rPr/>
              <w:t xml:space="preserve">области   четвертого  созыва </w:t>
            </w:r>
          </w:p>
          <w:p>
            <w:pPr>
              <w:pStyle w:val="Normal"/>
              <w:rPr/>
            </w:pPr>
            <w:r>
              <w:rPr/>
              <w:t xml:space="preserve">№   </w:t>
            </w:r>
            <w:r>
              <w:rPr/>
              <w:t>____   от  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975" w:hanging="0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</w:rPr>
              <w:t xml:space="preserve">Решением ________ сессии  Совета Таврического муниципального района шестого созыва </w:t>
            </w:r>
          </w:p>
          <w:p>
            <w:pPr>
              <w:pStyle w:val="Normal"/>
              <w:autoSpaceDE w:val="false"/>
              <w:ind w:left="975" w:hanging="0"/>
              <w:rPr>
                <w:bCs/>
              </w:rPr>
            </w:pPr>
            <w:r>
              <w:rPr>
                <w:bCs/>
              </w:rPr>
              <w:t>от  18.04.2024  № 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ежду органами  местного  самоуправления  Таврического муниципального  района Омской области   и  органами  местного  самоуправления Таврического городского  поселения Таврического муниципального района Омской области   </w:t>
      </w:r>
      <w:bookmarkStart w:id="0" w:name="_Hlk163568076"/>
      <w:r>
        <w:rPr>
          <w:sz w:val="22"/>
          <w:szCs w:val="22"/>
        </w:rPr>
        <w:t xml:space="preserve">о  передаче  </w:t>
      </w:r>
      <w:bookmarkStart w:id="1" w:name="_Hlk164087432"/>
      <w:r>
        <w:rPr>
          <w:sz w:val="22"/>
          <w:szCs w:val="22"/>
        </w:rPr>
        <w:t xml:space="preserve">осуществления части своих  полномочий  </w:t>
      </w:r>
      <w:bookmarkStart w:id="2" w:name="_Hlk163567136"/>
      <w:r>
        <w:rPr>
          <w:sz w:val="22"/>
          <w:szCs w:val="22"/>
        </w:rPr>
        <w:t>по владению, пользованию и распоряжению имуществом, находящимся в муниципальной собственности поселения, в части подготовки технического плана по объекту «Строительство автомобильных дорог микрорайона комплексной застройки "Северный" в р.п. Таврическое Омской области 4-я очередь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End w:id="0"/>
      <w:bookmarkEnd w:id="1"/>
      <w:bookmarkEnd w:id="2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 </w:t>
      </w:r>
      <w:r>
        <w:rPr>
          <w:b/>
          <w:i/>
          <w:sz w:val="22"/>
          <w:szCs w:val="22"/>
        </w:rPr>
        <w:t>Баннова Игоря Анатольевича</w:t>
      </w:r>
      <w:r>
        <w:rPr>
          <w:sz w:val="22"/>
          <w:szCs w:val="22"/>
        </w:rPr>
        <w:t xml:space="preserve">, действующего на основании Устава с одной стороны и  Администрация Таврического городского поселения Таврического муниципального района Омской области, именуемая в дальнейшем «Сторона 2», в лице Главы Таврического городского поселения Таврического муниципального района Омской области </w:t>
      </w:r>
      <w:r>
        <w:rPr>
          <w:b/>
          <w:i/>
          <w:sz w:val="22"/>
          <w:szCs w:val="22"/>
        </w:rPr>
        <w:t>Ткаченко Артема Владимировича</w:t>
      </w:r>
      <w:r>
        <w:rPr>
          <w:sz w:val="22"/>
          <w:szCs w:val="22"/>
        </w:rPr>
        <w:t>, действующего на основании Устава, руководствуясь ч.4 ст.15 Федерального закона от 06.10.2003г. № 131-ФЗ «Об общих принципах организации местного самоуправления в Российской Федерации»  заключили настоящее соглашение о нижеследующ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Соглашения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sz w:val="22"/>
          <w:szCs w:val="22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1  части полномочий Стороны 2 (далее – полномочия</w:t>
      </w:r>
      <w:bookmarkStart w:id="3" w:name="_Hlk130539139"/>
      <w:r>
        <w:rPr>
          <w:sz w:val="22"/>
          <w:szCs w:val="22"/>
        </w:rPr>
        <w:t xml:space="preserve">) </w:t>
      </w:r>
      <w:bookmarkStart w:id="4" w:name="_Hlk87363667"/>
      <w:bookmarkStart w:id="5" w:name="_Hlk87363602"/>
      <w:bookmarkStart w:id="6" w:name="_Hlk87366304"/>
      <w:bookmarkEnd w:id="3"/>
      <w:r>
        <w:rPr>
          <w:sz w:val="22"/>
          <w:szCs w:val="22"/>
        </w:rPr>
        <w:t>по владению, пользованию и распоряжению имуществом, находящимся в муниципальной собственности поселения, в части подготовки технического плана по объекту «Строительство автомобильных дорог микрорайона комплексной застройки "Северный" в р.п. Таврическое Омской области 4-я очередь» на 2024 год.</w:t>
      </w:r>
      <w:bookmarkEnd w:id="4"/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 имени Администрации Таврического муниципального района Омской области полномочия принятые в рамках настоящего Соглашения выполняет Управление имущественных отношений Администрации Таврического муниципального района Омской обла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  <w:bookmarkEnd w:id="6"/>
    </w:p>
    <w:p>
      <w:pPr>
        <w:pStyle w:val="Normal"/>
        <w:jc w:val="center"/>
        <w:rPr>
          <w:b/>
          <w:b/>
          <w:sz w:val="22"/>
          <w:szCs w:val="22"/>
        </w:rPr>
      </w:pPr>
      <w:bookmarkEnd w:id="5"/>
      <w:r>
        <w:rPr>
          <w:b/>
          <w:sz w:val="22"/>
          <w:szCs w:val="22"/>
        </w:rPr>
        <w:t>Статья 2. Срок осуществления  полномоч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орона 1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рава и обязанности Стороны 2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 xml:space="preserve">3.1  В целях осуществления полномочий настоящего соглашения </w:t>
      </w:r>
      <w:r>
        <w:rPr>
          <w:b/>
          <w:sz w:val="22"/>
          <w:szCs w:val="22"/>
        </w:rPr>
        <w:t>Сторона 2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 xml:space="preserve">1) Перечисляет финансовые средства Стороне 1 в виде межбюджетных трансфертов из бюджета Таврического городского поселения Таврического муниципального района Омской области в размере </w:t>
      </w:r>
      <w:bookmarkStart w:id="7" w:name="_Hlk163470680"/>
      <w:r>
        <w:rPr>
          <w:sz w:val="22"/>
          <w:szCs w:val="22"/>
        </w:rPr>
        <w:t xml:space="preserve">46 000,00 (сорок шесть тысяч) рублей 00 копеек </w:t>
      </w:r>
      <w:bookmarkStart w:id="8" w:name="_Hlk22217156"/>
      <w:bookmarkEnd w:id="7"/>
      <w:r>
        <w:rPr>
          <w:sz w:val="22"/>
          <w:szCs w:val="22"/>
        </w:rPr>
        <w:t xml:space="preserve">на </w:t>
      </w:r>
      <w:bookmarkEnd w:id="8"/>
      <w:r>
        <w:rPr>
          <w:sz w:val="22"/>
          <w:szCs w:val="22"/>
        </w:rPr>
        <w:t>подготовку технического плана по объекту «Строительство автомобильных дорог микрорайона комплексной застройки "Северный" в р.п. Таврическое Омской области 4-я очередь» на 2024 год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инансовые средства в размере 46 000,00 (сорок шесть тысяч) рублей 00 копеек перечисляются в 2024 году по факту выполненных работ, на основании ходатайства на перечисление финансовых средств от Управления имущественных отношений Администрации Таврического муниципального района Омской области,  направленного в Администрацию Таврического городского поселения Таврического муниципального района (ходатайство может быть направлено нарочно или электронной почтой (</w:t>
      </w:r>
      <w:hyperlink r:id="rId2">
        <w:r>
          <w:rPr>
            <w:rStyle w:val="InternetLink"/>
            <w:sz w:val="22"/>
            <w:szCs w:val="22"/>
          </w:rPr>
          <w:t>adm_tav_gor_pos@mail.ru)</w:t>
        </w:r>
      </w:hyperlink>
      <w:r>
        <w:rPr>
          <w:sz w:val="22"/>
          <w:szCs w:val="22"/>
        </w:rPr>
        <w:t>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)  Проверяет осуществление Стороной 1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) Запрашивает у Стороны 1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) Направляет Стороне 1 требования по устранению нарушений федерального закона и областного законодательства, муниципальных правовых актов по вопросам осуществления  Стороной 1  переданных  полномочи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) Предоставляет   сведения и иную  информацию Стороне 1, необходимую для реализации переданных полномоч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 Права  и обязанности  Стороны 1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ля реализации настоящего соглашения </w:t>
      </w:r>
      <w:r>
        <w:rPr>
          <w:b/>
          <w:sz w:val="22"/>
          <w:szCs w:val="22"/>
        </w:rPr>
        <w:t>Сторона 1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) Предоставляет Стороне 2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) Представляет Стороне 2 годовую отчетность об использовании финансовых средств, выделенных из бюджета Таврического городского поселения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) Обеспечивает условия для беспрепятственного проведения Стороной 2 проверок 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) По требованию Стороны 2 устраняет нарушение федерального и областного законодательства, муниципальных правовых актов по вопросам осуществления Стороной 1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) Осуществление иных полномочий, направленных на решение вопроса местного значения указанных в статье 1 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Ежегодный объем межбюджетных трансфертов, необходимых для осуществления переданных полномочий, определяется исходя из предоставленных коммерческих предложени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) по соглашению сторон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в случае установления в судебном порядке факта нарушения Стороной 1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6.2. Уведомление 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3. При прекращении настоящего Соглашения Сторона 1 возвращает неиспользованные финансовые средства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 xml:space="preserve">7.1. В случае просрочки перечисления финансовых средств, предусмотренных в п.3.1 статьи 3 настоящего Соглашения, Сторона 2 уплачивает Стороне 1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2. В случаи установления факта нарушения Стороной 1 осуществления переданных полномочий она возмещает Стороне 2 понесенные убытки, а также штраф в размере 100 рублей за каждое нарушение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</w:t>
      </w:r>
      <w:bookmarkStart w:id="9" w:name="_Hlk164087515"/>
      <w:r>
        <w:rPr>
          <w:sz w:val="22"/>
          <w:szCs w:val="22"/>
        </w:rPr>
        <w:t>Настоящее соглашение вступает в силу со дня его официального обнародования в установленном порядке после утверждения решениями Совета  Таврического городского  поселения и Совета Таврического муниципального района и действует до 31 декабря 2024 год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bookmarkEnd w:id="9"/>
      <w:r>
        <w:rPr>
          <w:sz w:val="22"/>
          <w:szCs w:val="22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 законодательств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дреса, реквизиты и подпис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рона 1                                                                        Сторона 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и Таврического муниципального района Омской области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46800, Омская обл. р.п. Таврическое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л. Ленина д.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л. (38151) 2-14-56, 2-13-76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/с 502.01.001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С 032316435265300052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С 4010281024537000004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деление Омск банка России// УФК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 Омской области г. Омс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 015209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РН 102550199406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ПО 04036166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sz w:val="22"/>
                <w:szCs w:val="22"/>
              </w:rPr>
              <w:t>Администрация   Таврического город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left="3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: 646800, Омская обл.,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врический район,  р.п. Таврическое,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ул. Ленина, 27  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sz w:val="22"/>
                <w:szCs w:val="22"/>
              </w:rPr>
              <w:t>ИНН   5534010773                                                            КПП 553401001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/с 40204810000000540483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К 045209001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 Отделение Омск г. 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.П.                                                                                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 И.А. Баннов                         _______________ А.В. Ткач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02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tav_gor_pos@mail.ru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3:38:00Z</dcterms:created>
  <dc:creator>Gamer</dc:creator>
  <dc:description/>
  <cp:keywords/>
  <dc:language>en-US</dc:language>
  <cp:lastModifiedBy>user</cp:lastModifiedBy>
  <cp:lastPrinted>2024-04-09T15:04:00Z</cp:lastPrinted>
  <dcterms:modified xsi:type="dcterms:W3CDTF">2024-04-15T09:31:00Z</dcterms:modified>
  <cp:revision>3</cp:revision>
  <dc:subject/>
  <dc:title>Утверждено</dc:title>
</cp:coreProperties>
</file>