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ОМСКАЯ  ОБЛА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Таврического 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Таврического муниципальн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Р Е Ш Е Н И Е</w:t>
      </w:r>
    </w:p>
    <w:p>
      <w:pPr>
        <w:pStyle w:val="Normal"/>
        <w:jc w:val="center"/>
        <w:rPr>
          <w:bCs/>
        </w:rPr>
      </w:pPr>
      <w:r>
        <w:rPr>
          <w:bCs/>
        </w:rPr>
        <w:t>сорок третьей сессии четвертого созы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т 18 апреля 2024 года                                                                                 № __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1" w:hanging="0"/>
        <w:jc w:val="both"/>
        <w:rPr/>
      </w:pPr>
      <w:r>
        <w:rPr/>
        <w:t xml:space="preserve">Об утверждении   дополнительного Соглашения № 3 </w:t>
      </w:r>
      <w:bookmarkStart w:id="0" w:name="_Hlk135662259"/>
      <w:r>
        <w:rPr/>
        <w:t>о передаче осуществления части своих полномочий,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.</w:t>
      </w:r>
    </w:p>
    <w:p>
      <w:pPr>
        <w:pStyle w:val="Normal"/>
        <w:ind w:right="3238" w:hanging="0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both"/>
        <w:rPr/>
      </w:pPr>
      <w:r>
        <w:rPr/>
        <w:tab/>
        <w:t>В соответствии с п.п 1 п.5 ст.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ind w:firstLine="284"/>
        <w:jc w:val="both"/>
        <w:rPr/>
      </w:pPr>
      <w:r>
        <w:rPr/>
        <w:t xml:space="preserve">1. Утвердить дополнительное Соглашения № 3 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,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, утвержденному решением 37 (внеочередной) сессии Совета Таврического муниципального района шестого созыва от 23.03.2022 года № 416 и решением 32 (внеочередной) сессии Совета депутатов Таврического городского поселения четвертого созыва от 23.03.2023 года № 242 (дополнительное соглашение прилагается). </w:t>
      </w:r>
    </w:p>
    <w:p>
      <w:pPr>
        <w:pStyle w:val="Normal"/>
        <w:ind w:firstLine="720"/>
        <w:jc w:val="both"/>
        <w:rPr/>
      </w:pPr>
      <w:r>
        <w:rPr/>
        <w:t>2. Настоящее Дополнительное Соглашение № 3 вступает в силу с момента его официального обнародования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Тавриче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 xml:space="preserve">                                   А.В. Тка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 ______ се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Тавриче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и   четвертого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>от  18.04.2024  № 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</w:t>
      </w:r>
      <w:bookmarkStart w:id="1" w:name="_Hlk162853261"/>
      <w:r>
        <w:rPr>
          <w:sz w:val="28"/>
          <w:szCs w:val="28"/>
        </w:rPr>
        <w:t xml:space="preserve">о передаче осуществления части своих полномочий </w:t>
      </w:r>
      <w:bookmarkEnd w:id="1"/>
      <w:r>
        <w:rPr>
          <w:sz w:val="28"/>
          <w:szCs w:val="28"/>
        </w:rPr>
        <w:t>по  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, 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     № 24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Баннова Игоря Анатольевича, действующего на основании Устава Таврического муниципального района Омской области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 Таврического городского поселения Таврического муниципального района Омской области, с другой стороны заключили настоящее Дополнительное соглашение № 3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(далее - Соглашение), утвержденному решением 44 сессии Совета Таврического муниципального района шестого созыва от 26.10.2023 года № 483 и решением 38 сессии Совета депутатов Таврического городского поселения четвертого созыва от 26.10.2023 года № 287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3.1. статьи 3 Соглашения </w:t>
      </w:r>
      <w:bookmarkStart w:id="2" w:name="_Hlk71811363"/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8"/>
        </w:rPr>
        <w:t xml:space="preserve">«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8 520 706,50  (восемь миллионов пятьсот двадцать тысяч семьсот шесть) рублей 50 коп., в том числе в 2023 году – </w:t>
      </w:r>
      <w:bookmarkStart w:id="3" w:name="_Hlk135214565"/>
      <w:r>
        <w:rPr>
          <w:sz w:val="28"/>
          <w:szCs w:val="28"/>
        </w:rPr>
        <w:t>3 418 934,76 (три миллиона четыреста восемнадцать тысяч девятьсот тридцать четыре) рубля 76 коп</w:t>
      </w:r>
      <w:bookmarkEnd w:id="3"/>
      <w:r>
        <w:rPr>
          <w:sz w:val="28"/>
          <w:szCs w:val="28"/>
        </w:rPr>
        <w:t xml:space="preserve">. и в 2024 году </w:t>
      </w:r>
      <w:bookmarkStart w:id="4" w:name="_Hlk135214581"/>
      <w:r>
        <w:rPr>
          <w:sz w:val="28"/>
          <w:szCs w:val="28"/>
        </w:rPr>
        <w:t xml:space="preserve">– </w:t>
      </w:r>
      <w:bookmarkStart w:id="5" w:name="_Hlk163138709"/>
      <w:bookmarkStart w:id="6" w:name="_Hlk153540889"/>
      <w:r>
        <w:rPr>
          <w:sz w:val="28"/>
          <w:szCs w:val="28"/>
        </w:rPr>
        <w:t>5 101 771,74 (пять миллионов сто одна тысяча семьсот семьдесят один) рубль 74 коп</w:t>
      </w:r>
      <w:bookmarkEnd w:id="4"/>
      <w:bookmarkEnd w:id="6"/>
      <w:r>
        <w:rPr>
          <w:sz w:val="28"/>
          <w:szCs w:val="28"/>
        </w:rPr>
        <w:t>.</w:t>
      </w:r>
      <w:bookmarkEnd w:id="5"/>
      <w:r>
        <w:rPr>
          <w:sz w:val="28"/>
          <w:szCs w:val="28"/>
        </w:rPr>
        <w:t>, из них:</w:t>
      </w:r>
    </w:p>
    <w:p>
      <w:pPr>
        <w:pStyle w:val="Normal"/>
        <w:ind w:firstLine="720"/>
        <w:jc w:val="both"/>
        <w:rPr/>
      </w:pPr>
      <w:bookmarkStart w:id="7" w:name="_Hlk135214043"/>
      <w:bookmarkEnd w:id="7"/>
      <w:r>
        <w:rPr>
          <w:sz w:val="28"/>
          <w:szCs w:val="28"/>
        </w:rPr>
        <w:t xml:space="preserve">- 3 234 817,02 (три миллиона двести тридцать четыре тысячи восемьсот семнадцать) рублей 02 коп. </w:t>
      </w:r>
      <w:bookmarkStart w:id="8" w:name="_Hlk22217156"/>
      <w:r>
        <w:rPr>
          <w:sz w:val="28"/>
          <w:szCs w:val="28"/>
        </w:rPr>
        <w:t xml:space="preserve">на </w:t>
      </w:r>
      <w:bookmarkStart w:id="9" w:name="_Hlk53063143"/>
      <w:r>
        <w:rPr>
          <w:sz w:val="28"/>
          <w:szCs w:val="28"/>
        </w:rPr>
        <w:t xml:space="preserve">софинансирование </w:t>
      </w:r>
      <w:bookmarkEnd w:id="8"/>
      <w:bookmarkEnd w:id="9"/>
      <w:r>
        <w:rPr>
          <w:sz w:val="28"/>
          <w:szCs w:val="28"/>
        </w:rPr>
        <w:t xml:space="preserve">строительства объекта </w:t>
      </w:r>
      <w:bookmarkStart w:id="10" w:name="_Hlk135213115"/>
      <w:r>
        <w:rPr>
          <w:sz w:val="28"/>
          <w:szCs w:val="28"/>
        </w:rPr>
        <w:t>«Строительство автомобильных дорог микрорайона комплексной застройки "Северный" в р.п. Таврическое Омской области 4-я очередь» в 2023 году</w:t>
      </w:r>
      <w:bookmarkEnd w:id="10"/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66 943,98 (шестьдесят шесть тысяч девятьсот сорок три) рубля 98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17 173,76 (сто семнадцать тысяч сто семьдесят три) рубля 76 коп. на выполнение авторского надзора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/>
      </w:pPr>
      <w:bookmarkStart w:id="11" w:name="_Hlk135214043"/>
      <w:bookmarkEnd w:id="11"/>
      <w:r>
        <w:rPr>
          <w:sz w:val="28"/>
          <w:szCs w:val="28"/>
        </w:rPr>
        <w:t xml:space="preserve">- 4 852 225,54 (четыре миллиона восемьсот пятьдесят две тысячи двести двадцать пять) рублей, 54 коп. на софинансирование строительства объекта «Строительство автомобильных дорог микрорайона комплексной застройки "Северный" в р.п. Таврическое Омской области 4-я очередь» в 2024 году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00 415,96 (сто тысяч четыреста пятнадцать рублей) рублей 96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4 году,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149 130,24 (сто сорок девять тысяч сто тридцать) рублей 24 коп. на выполнение авторского надзора </w:t>
      </w:r>
      <w:bookmarkStart w:id="12" w:name="_Hlk163138217"/>
      <w:r>
        <w:rPr>
          <w:sz w:val="28"/>
          <w:szCs w:val="28"/>
        </w:rPr>
        <w:t>по объекту «Строительство автомобильных дорог микрорайона комплексной застройки "Северный" в р.п. Таврическое Омской области 4-я очередь» в 2024 году</w:t>
      </w:r>
      <w:bookmarkEnd w:id="12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е средства в размере 3 418 934,76 (три миллиона четыреста восемнадцать тысяч девятьсот тридцать четыре) рубля 76 коп перечисляются в 2023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е средства в размере 5 101 771,74 (пять миллионов сто одна тысяча семьсот семьдесят один) рубль 74 коп. перечисляются в 2024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3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bookmarkStart w:id="13" w:name="_Hlk164084949"/>
      <w:r>
        <w:rPr>
          <w:sz w:val="28"/>
          <w:szCs w:val="28"/>
        </w:rPr>
        <w:t>Настоящее Дополнительное Соглашение № 3 вступает в силу с момента его официального обнародования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А.В. Тка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hyperlink" Target="mailto:adm_tav_gor_pos@mail.ru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38:00Z</dcterms:created>
  <dc:creator>Gamer</dc:creator>
  <dc:description/>
  <cp:keywords/>
  <dc:language>en-US</dc:language>
  <cp:lastModifiedBy>user</cp:lastModifiedBy>
  <cp:lastPrinted>2022-03-10T15:45:00Z</cp:lastPrinted>
  <dcterms:modified xsi:type="dcterms:W3CDTF">2024-04-15T09:05:00Z</dcterms:modified>
  <cp:revision>3</cp:revision>
  <dc:subject/>
  <dc:title>Утверждено</dc:title>
</cp:coreProperties>
</file>