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2160" w:right="5"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2 апреля      2024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ороковой    сессии Совета депутатов четвертого созыва № 311 от 21.12.2023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4 год и на плановый период 2025 и 2026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овую   сессию Совета Таврического городского поселения от 21.12.2023 года № 311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лагается произвести перераспределение расходов бюджета на 2024 год по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0 585,90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4 году (для соблюдения доли софинансирования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_Hlk163470680"/>
      <w:r>
        <w:rPr>
          <w:sz w:val="28"/>
          <w:szCs w:val="28"/>
        </w:rPr>
        <w:t xml:space="preserve">46 000,00 </w:t>
      </w:r>
      <w:bookmarkStart w:id="1" w:name="_Hlk22217156"/>
      <w:bookmarkEnd w:id="0"/>
      <w:r>
        <w:rPr>
          <w:sz w:val="28"/>
          <w:szCs w:val="28"/>
        </w:rPr>
        <w:t xml:space="preserve">на </w:t>
      </w:r>
      <w:bookmarkEnd w:id="1"/>
      <w:r>
        <w:rPr>
          <w:sz w:val="28"/>
          <w:szCs w:val="28"/>
        </w:rPr>
        <w:t>подготовку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 на 2024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200 000,00 на прохождение государственной экспертизы по реконструкция автомобильной дороги по ул. Титова в р.п. Таврическ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 450 000,00 – ремонт водопровода ул. Западная (решения Суда до 1.08.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00 000,00 – ремонт водопровода (ул. Мира (300м ) ул. Ки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800 000,00  - ямочный   ремонт  автомобильных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250 000,00  – строительный контроль за ремонтом а/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00 000,00 – строительный контроль по объектам ФК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 000,00 – строительный контроль по ИБ</w:t>
      </w:r>
    </w:p>
    <w:p>
      <w:pPr>
        <w:pStyle w:val="Normal"/>
        <w:rPr/>
      </w:pPr>
      <w:r>
        <w:rPr>
          <w:sz w:val="28"/>
          <w:szCs w:val="28"/>
        </w:rPr>
        <w:t xml:space="preserve">- 800 000,00 – выкос тр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00 000,00 – содержание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- 80 000,00 – демонтаж детской площадки </w:t>
      </w:r>
    </w:p>
    <w:p>
      <w:pPr>
        <w:pStyle w:val="Normal"/>
        <w:rPr/>
      </w:pPr>
      <w:r>
        <w:rPr>
          <w:sz w:val="28"/>
          <w:szCs w:val="28"/>
        </w:rPr>
        <w:t>- 500 000,00 – перевозки  (контракт 400 000,00 на три месяца 2024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00 000,00  – содержание дорожных 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0 000,00 – ликвидация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3 362,24 -  вывоз мусора с территории кладбищ;</w:t>
      </w:r>
      <w:r>
        <w:rPr>
          <w:bCs/>
          <w:color w:val="0D0D0D"/>
          <w:spacing w:val="-4"/>
          <w:sz w:val="28"/>
          <w:szCs w:val="28"/>
        </w:rPr>
        <w:t xml:space="preserve"> </w:t>
      </w:r>
      <w:r>
        <w:rPr>
          <w:b/>
          <w:bCs/>
          <w:color w:val="0D0D0D"/>
          <w:spacing w:val="-4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                                 </w:t>
      </w: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4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5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1 596 57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104 841 615,37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- 3 245 044,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4, 2025 и 2026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4:08:00Z</dcterms:created>
  <dc:creator>Customer</dc:creator>
  <dc:description/>
  <cp:keywords/>
  <dc:language>en-US</dc:language>
  <cp:lastModifiedBy>user</cp:lastModifiedBy>
  <cp:lastPrinted>2023-12-28T14:51:00Z</cp:lastPrinted>
  <dcterms:modified xsi:type="dcterms:W3CDTF">2024-04-15T09:34:00Z</dcterms:modified>
  <cp:revision>6</cp:revision>
  <dc:subject/>
  <dc:title>В Совет депутатов Таврического городского поселения 05 сентября 2011 года</dc:title>
</cp:coreProperties>
</file>