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городского поселения</w:t>
      </w:r>
    </w:p>
    <w:p>
      <w:pPr>
        <w:pStyle w:val="Heading1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Тавриче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ьдесят второй 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0 апреля  2025  года                                                                                    №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ind w:right="467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675" w:hanging="0"/>
        <w:jc w:val="both"/>
        <w:rPr>
          <w:color w:val="000000"/>
          <w:sz w:val="28"/>
        </w:rPr>
      </w:pPr>
      <w:r>
        <w:rPr>
          <w:sz w:val="28"/>
        </w:rPr>
        <w:t xml:space="preserve">Об исполнении бюджета Таврического </w:t>
      </w:r>
      <w:r>
        <w:rPr>
          <w:color w:val="000000"/>
          <w:sz w:val="28"/>
        </w:rPr>
        <w:t>городского поселения Таврического муниципального района Омской области за 2024 год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смотрев отчет Администрации Таврического городского поселения  об исполнении бюджета Таврического городского поселения Таврического муниципального района Омской области (далее – местный бюджет) за 2024 год, </w:t>
      </w:r>
      <w:r>
        <w:rPr>
          <w:color w:val="000000"/>
          <w:sz w:val="28"/>
        </w:rPr>
        <w:t>руководствуясь Бюджетным кодексом Российской Федерации от 31.08.1998 г. ФЗ-№145, Федеральным законом от 06.10.2003 г. ФЗ-№131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</w:rPr>
        <w:t>Уставом Таврического городского поселения,</w:t>
      </w:r>
      <w:r>
        <w:rPr>
          <w:color w:val="000000"/>
          <w:sz w:val="28"/>
          <w:szCs w:val="28"/>
        </w:rPr>
        <w:t xml:space="preserve"> Совет Таврического городского поселения</w:t>
      </w:r>
    </w:p>
    <w:p>
      <w:pPr>
        <w:pStyle w:val="Style13"/>
        <w:spacing w:before="0" w:after="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spacing w:before="0" w:after="0"/>
        <w:ind w:firstLine="540"/>
        <w:jc w:val="center"/>
        <w:rPr/>
      </w:pPr>
      <w:r>
        <w:rPr>
          <w:bCs/>
          <w:color w:val="000000"/>
          <w:sz w:val="28"/>
          <w:szCs w:val="28"/>
        </w:rPr>
        <w:t>Р Е Ш И Л:</w:t>
      </w:r>
    </w:p>
    <w:p>
      <w:pPr>
        <w:pStyle w:val="Style13"/>
        <w:spacing w:before="0" w:after="0"/>
        <w:ind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Утвердить отчет об исполнении местного бюджета за 2024 год, в том числе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, поступивших в 2024 году, –    123 806 229,75 рублей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, осуществленных в 2024 году, - 123 379 165,49 рублей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) профицит   местного бюджета  427 064,26  рублей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Утвердить доходы бюджета Таврического городского поселения по кодам видов доходов, подвидов доходов, классификации операций сектора государственного управления относящихся к доходам бюджета (приложение 1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Утвердить расходы бюджета Таврического городского поселения по разделам и подразделам классификации расходов бюджетов (приложение 2)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ходы бюджета по ведомственной структуре расходов бюджета Таврического городского поселения (приложение 3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 Утвердить источники финансирования дефицита бюджета Таврического городского поселения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4)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6. Утвердить расходы резервного фонда администрации Таврического городского поселения (приложение 5)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 Администрации Таврического городского поселения: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1 осуществлять контроль за целевым и эффективным использованием средств местного бюджета;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7.2 принять меры к недопущению образования кредиторской задолженности в 2025 году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9. Настоящее Решение с приложениями 1-5 опубликовать в газете «Таврические новости»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Контроль исполнения настоящего Решения возложить на постоянную комиссию по финансово-бюджетной политике, экономическому развитию и имущественным интересам Совета Таврического городского поселения </w:t>
      </w:r>
      <w:r>
        <w:rPr>
          <w:color w:val="000000"/>
          <w:sz w:val="28"/>
          <w:szCs w:val="28"/>
          <w:highlight w:val="yellow"/>
        </w:rPr>
        <w:t>(……………………….)</w:t>
      </w:r>
    </w:p>
    <w:p>
      <w:pPr>
        <w:pStyle w:val="Normal"/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Heading2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Глава Таврического </w:t>
      </w:r>
    </w:p>
    <w:p>
      <w:pPr>
        <w:pStyle w:val="Heading2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городского поселения                                                                    А.В. Ткаченко 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39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18:00Z</dcterms:created>
  <dc:creator>USER</dc:creator>
  <dc:description/>
  <cp:keywords/>
  <dc:language>en-US</dc:language>
  <cp:lastModifiedBy>user</cp:lastModifiedBy>
  <cp:lastPrinted>2013-06-24T12:07:00Z</cp:lastPrinted>
  <dcterms:modified xsi:type="dcterms:W3CDTF">2025-04-24T04:33:00Z</dcterms:modified>
  <cp:revision>5</cp:revision>
  <dc:subject/>
  <dc:title>проект</dc:title>
</cp:coreProperties>
</file>